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миссии по  соблюдению требований к служебному поведению муниципальных служащих и урегулированию конфликта интересов в администрации Варламовского сельсовета Болотнинского района Новосибир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</w:t>
      </w:r>
      <w:r>
        <w:rPr>
          <w:b/>
        </w:rPr>
        <w:t>01.08.2017</w:t>
      </w:r>
      <w:r>
        <w:rPr/>
        <w:t xml:space="preserve">                                                                              с.Варламово, ул.Почтовая, 21 </w:t>
      </w:r>
    </w:p>
    <w:p>
      <w:pPr>
        <w:pStyle w:val="Normal"/>
        <w:ind w:left="5040" w:hanging="0"/>
        <w:jc w:val="center"/>
        <w:rPr/>
      </w:pPr>
      <w:r>
        <w:rPr/>
        <w:t xml:space="preserve">      </w:t>
      </w:r>
      <w:r>
        <w:rPr/>
        <w:t>Администрация Варламовского сельсовета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повестки дня заседания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/>
        <w:t>Об устранении нарушений   законодательства о муниципальной службе и противодействии корруп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Комиссии 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боловец Александр Васи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, Глава Варламовского сельсове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омаре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торина Галина Дмитри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, 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, директор МКУК КДО с.Варламов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инов Виктор Иванович</w:t>
            </w:r>
          </w:p>
          <w:p>
            <w:pPr>
              <w:pStyle w:val="Normal"/>
              <w:jc w:val="both"/>
              <w:rPr/>
            </w:pPr>
            <w:r>
              <w:rPr/>
              <w:t>Ходзинский Владимир Вла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, директор МКП «ДЕЗ ЖКУ»</w:t>
            </w:r>
          </w:p>
          <w:p>
            <w:pPr>
              <w:pStyle w:val="Normal"/>
              <w:jc w:val="both"/>
              <w:rPr/>
            </w:pPr>
            <w:r>
              <w:rPr/>
              <w:t>Член комиссии, депутат Совета депутатов Варлам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олосовали: </w:t>
      </w:r>
      <w:r>
        <w:rPr/>
        <w:t>по вопросу повестки проголосовали единоглас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По первому вопросу</w:t>
      </w:r>
      <w:r>
        <w:rPr/>
        <w:t xml:space="preserve"> повестки дня заседания Комиссии  заслушали  заместителя председателя Комиссии Пономареву Л.А. о результатах  проверки  прокуратуры Болотнинского района Новосибирской области (представление от 28.06.2017 г.) об устранении нарушений законодательства о муниципальной службе и противодействии коррупции. В сведениях о доходах за 2016 год гр. С… за супруга в разделе 3.2. не указано транспортное средство – АРО 244 Д, что является нарушением обязанности по предоставлению сведений о доходах, об имуществе и обязательствах имущественного порядка.  Гр. С. и Гр. С….  предоставили уточненные справки о доходах.</w:t>
      </w:r>
    </w:p>
    <w:p>
      <w:pPr>
        <w:pStyle w:val="Normal"/>
        <w:ind w:firstLine="708"/>
        <w:jc w:val="both"/>
        <w:rPr/>
      </w:pPr>
      <w:r>
        <w:rPr>
          <w:b/>
        </w:rPr>
        <w:t>Голосовали:</w:t>
      </w:r>
      <w:r>
        <w:rPr/>
        <w:t xml:space="preserve"> единогласно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Информацию, изложенную в представлении принять к свед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 Главе Варламовского сельсовета рассмотреть вопрос о дисциплинарной ответственности лиц, допустивших  подачу недостоверных сведений о доходах, имуществе и обязательствах имущественного харак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А.В.Приболове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                                                          Л.А.Понома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                            Г.Д.Бутор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                                                                                            В.И.Барин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.В.Ходзинский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13:00Z</dcterms:created>
  <dc:creator>DNA7 X86</dc:creator>
  <dc:description/>
  <cp:keywords/>
  <dc:language>en-US</dc:language>
  <cp:lastModifiedBy>Admin</cp:lastModifiedBy>
  <cp:lastPrinted>2017-10-09T09:11:00Z</cp:lastPrinted>
  <dcterms:modified xsi:type="dcterms:W3CDTF">2017-10-09T02:11:00Z</dcterms:modified>
  <cp:revision>8</cp:revision>
  <dc:subject/>
  <dc:title/>
</cp:coreProperties>
</file>