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ЛАМОВСКОГО СЕЛЬСОВЕТА БОЛОТН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1.2012 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оприятиях по переходу на отраслевую систему</w:t>
      </w:r>
    </w:p>
    <w:p>
      <w:pPr>
        <w:pStyle w:val="Normal"/>
        <w:jc w:val="center"/>
        <w:rPr/>
      </w:pPr>
      <w:r>
        <w:rPr>
          <w:sz w:val="28"/>
          <w:szCs w:val="28"/>
        </w:rPr>
        <w:t>оплаты труда работников, замещающих должности, не являющиеся должностями муниципальной службы в администрации Варлам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ведением отраслевых систем оплаты труда работников, на основании постановлений Губернатора Новосибирской области от 28.01.2008 № 20 « О введении отраслевых систем оплаты труда работников областных государственных учреждений» и от 17.05.2007 № 206 «Об утверждении Положения об оплате труда работников, замещающих должности, не являющиеся должностями  государственной гражданской службы Новосибирской  области, в органах государственной власти Новосибирской области  и государственных органах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«Об оплате труда рабочих, занятых в администрации Варламовского сельсовета Болотнинского района Новосибирской области»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Специалисту Пономаревой Л.А. разработать штатное расписание согласно Положения «Об оплате труда рабочих, занятых в администрации Варламовского сельсовета»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:                                                А.В.Приболо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ind w:left="5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№ 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от 19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чих, занятых в администрации Варламовского сельсовета Болотн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стоящее положение разработано в соответствии с Трудовым кодексом Российской Федерации, постановлениями Губернатора Новосибирской области от 28.01.2008 № 20 « О введении отраслевых систем оплаты труда работников областных государственных учреждений» от 17.05.2007 № 206 «Об утверждении Положения об оплате труда работников, замещающих должности, не являющиеся должностями государственной гражданской службы Новосибирской области, в органах государственной власти Новосибирской области и государственных органах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лата  труда рабочих, занятых в администрации Варламовского сельсовета Болотнинского района Новосибирской области (далее – администрация) осуществляется на основе окладов стимулирующего характер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выплатам стимулирующего характера относятся надбавки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чественные показатели деятельности рабоч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ительность непрерыв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клад и стимулирующие выплаты начисляется районный коэффициент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Размеры окладов рабоч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80"/>
        <w:gridCol w:w="252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фессии и характеристика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оклада, руб.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дитель автомобиля 4  разря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работки механизмов и т.д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0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щик служебных помещ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разряда – уборка холлов, вестибюлей, коридоров,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окон. Влажное подметание и мытье, удаление пыли с потолка, влажная протирка стен, дверей, плафонов, подоконников, оконных решеток. Подметание и мытье площадки перед входом в здание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. В зимнее время очистка снега на прилегающей территори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0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Рабочий по комплексному обслуживанию и зданий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2 разряда</w:t>
            </w:r>
            <w:r>
              <w:rPr>
                <w:sz w:val="28"/>
                <w:szCs w:val="28"/>
              </w:rPr>
              <w:t xml:space="preserve"> - уборка и содержание в надлежащем санитарном состоянии зданий и прилегающих к ним территорий (дворов, тротуаров, сточных каналов, урн, мусоросборников, мусоропроводов, помещений общего пользования, подвалов, чердаков и т.д.). Сезонная подготовка обслуживаемых зданий, сооружений, оборудования и механизмов. Очистка от снега и льда дворовых территорий, тротуаров, крыш, навесов, водостоков и т.д. Устранение повреждений и неисправностей по заявка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Размеры выплат стимулирующе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Ежемесячная надбавка за качественные показатели деятельности рабочих устанавливается в следующих размерах:   </w:t>
      </w:r>
    </w:p>
    <w:tbl>
      <w:tblPr>
        <w:tblW w:w="954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18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фессий рабоч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надбавки, процентов оклад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итель автомоби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чественное выполнение заданий в соответствии с установленными характеристиками рабо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безопасного и безаварийного движ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держание автомобиля в технически исправном состоян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Экономичное расходование ГСМ и т.д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воевременное и качественной выполнение всего комплекса работ в соответствии с установленными характеристиками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й 2 разря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воевременное и качественной выполнение всего комплекса работ в соответствии с установленными характеристиками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кретный размер ежемесячной надбавки к окладу рабочих определяется глав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Размеры выплат компенсацио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таже работы, дающей право на установление надбавки, включаются периоды непрерывной работы в администрации.   При этом учитываются периоды работы, ранее засчитанны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документом, подтверждающим стаж непрерывной работы, является трудовая кни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бавка за продолжительность непрерывной работы выплачивается с месяца возникновения права на назначение или изменение размера этой надб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оклада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 до 5 л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5 до 10ле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0до 15 л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и выш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м по итогам работы за год выплачиваются премии при условии выполнения ими качественных показателей трудовой деятельности в размере двух месячных окладов в год.</w:t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Месячная заработная плата рабочих, отработавших за это период норму рабочего времени и качественно выполнивших нормы труда (трудовые обязанности), не может быть ниже прожиточного минимума трудоспособного населения Новосибир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Индексация (увеличение) заработной платы рабочих производится в сроки и размерах, устанавливаемых постановлением Губернатора Новосибирской области для работников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49:00Z</dcterms:created>
  <dc:creator>User</dc:creator>
  <dc:description/>
  <cp:keywords/>
  <dc:language>en-US</dc:language>
  <cp:lastModifiedBy>1</cp:lastModifiedBy>
  <cp:lastPrinted>2012-01-23T15:08:00Z</cp:lastPrinted>
  <dcterms:modified xsi:type="dcterms:W3CDTF">2012-01-23T09:08:00Z</dcterms:modified>
  <cp:revision>22</cp:revision>
  <dc:subject/>
  <dc:title>ГЛАВА АДМИНИСТРАЦИИ</dc:title>
</cp:coreProperties>
</file>