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ЛАМ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.02.2012                                                                                с.Варламов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а </w:t>
        <w:br/>
        <w:t>предоставления бюджетных инвестиций муниципальным автономным и бюджетным учреждениям Варламовского сельсове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06.10.2003№ 131-ФЗ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08.05.2010 года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м кодексом Российской Федерации, от 12.01. 1996 №7-ФЗ «О некоммерческих организациях», Уставом </w:t>
      </w:r>
      <w:r>
        <w:rPr>
          <w:rFonts w:cs="Times New Roman" w:ascii="Times New Roman" w:hAnsi="Times New Roman"/>
          <w:sz w:val="28"/>
          <w:szCs w:val="28"/>
        </w:rPr>
        <w:t>Варлам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 предоставления бюджетных инвестиций муниципальным автономным и бюджетным учреждениям Варламовского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официальном вестнике Варламовского сельсов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Варламовского сельсовета                                           А.В.Приболовец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:</w:t>
      </w:r>
    </w:p>
    <w:p>
      <w:pPr>
        <w:pStyle w:val="Normal"/>
        <w:shd w:fill="FFFFFF" w:val="clear"/>
        <w:tabs>
          <w:tab w:val="clear" w:pos="708"/>
          <w:tab w:val="left" w:pos="1335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постановлением администрации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ламовского</w:t>
      </w: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 xml:space="preserve">  сельсовета              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Болотнинского района                                                                                                                                          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bidi="ru-RU"/>
        </w:rPr>
        <w:t>от 29.02. 2012г.  № 9</w:t>
      </w:r>
    </w:p>
    <w:p>
      <w:pPr>
        <w:pStyle w:val="Heading1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>предоставления бюджетных инвестиций муниципальным автономным и бюджетным учреждениям Варламовского сельсовета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spacing w:lineRule="auto" w:line="240"/>
        <w:ind w:firstLine="720"/>
        <w:jc w:val="both"/>
        <w:rPr/>
      </w:pPr>
      <w:bookmarkStart w:id="1" w:name="sub_101"/>
      <w:bookmarkStart w:id="2" w:name="sub_11"/>
      <w:bookmarkEnd w:id="1"/>
      <w:r>
        <w:rPr>
          <w:rFonts w:cs="Times New Roman" w:ascii="Times New Roman" w:hAnsi="Times New Roman"/>
          <w:sz w:val="28"/>
          <w:szCs w:val="28"/>
        </w:rPr>
        <w:t>1.1. Настоящий Порядок предоставления бюджетных инвестиций муниципальным автономным и бюджетным учреждениям Варламовского сельсовета (далее - Порядок) разработан в соответствии с  Бюджетным кодексом Российской Федерации (статьей 79), Градостроительным кодексом Российской Федерации, Федеральным законом от 25.02.1999 № 39-ФЗ «Об инвестиционной деятельности в Российской Федерации, осуществляемой в форме капитальных вложений</w:t>
      </w:r>
      <w:bookmarkStart w:id="3" w:name="sub_12"/>
      <w:bookmarkEnd w:id="2"/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рядок устанавливает общие принципы и механизмы бюджетных ассигнований на осуществление бюджетных инвестиций в форме капитальных вложений в основные средства муниципальных автономных учреждений и муниципальных бюджетных учреждений Варламовского сельсовета, за счет средств местного бюджета Варламовского сельсовета, определяет функции и полномочия муниципального заказчика, порядок отражения бюджетных ассигнований на осуществление бюджетных инвестиций в объекты капитального строительства муниципальной собственности в местном бюджете Варламовского сельсовета и сводной бюджетной роспис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1.3. Бюджетные инвестиции учреждениям предоставляются в рамках реализации долгосрочных целевых программ.</w:t>
      </w:r>
    </w:p>
    <w:p>
      <w:pPr>
        <w:pStyle w:val="Heading1"/>
        <w:spacing w:lineRule="auto" w:line="240"/>
        <w:jc w:val="center"/>
        <w:rPr/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>2. Предоставление бюджетных инвестиций муниципальным автономным и бюджетным учреждениям Варламовского сельсовета в объекты капитального строительства.</w:t>
      </w:r>
    </w:p>
    <w:p>
      <w:pPr>
        <w:pStyle w:val="Normal"/>
        <w:spacing w:lineRule="auto" w:line="240"/>
        <w:ind w:firstLine="720"/>
        <w:jc w:val="both"/>
        <w:rPr/>
      </w:pPr>
      <w:bookmarkStart w:id="5" w:name="sub_102"/>
      <w:bookmarkStart w:id="6" w:name="sub_2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.1. Бюджетные инвестиции в объекты капитального строительства - бюджетные средства, направляемые на создание или увеличение за счет средств бюджета стоимости муниципального имущества, находящегося на праве оперативного управления в муниципальных автономных и бюджетных учреждениях, путем реализации проектов нового строительства, расширения или реконструкции действующих объектов муниципальной собственности Варламовского сельсовета.</w:t>
      </w:r>
    </w:p>
    <w:p>
      <w:pPr>
        <w:pStyle w:val="Normal"/>
        <w:spacing w:lineRule="auto" w:line="240"/>
        <w:ind w:firstLine="720"/>
        <w:jc w:val="both"/>
        <w:rPr/>
      </w:pPr>
      <w:bookmarkStart w:id="7" w:name="sub_21"/>
      <w:bookmarkEnd w:id="7"/>
      <w:r>
        <w:rPr>
          <w:rFonts w:cs="Times New Roman" w:ascii="Times New Roman" w:hAnsi="Times New Roman"/>
          <w:sz w:val="28"/>
          <w:szCs w:val="28"/>
        </w:rPr>
        <w:t>Бюджетные инвестиции в объекты капитального строительства муниципальной собственности Варламовского сельсовета в форме капитальных вложений в основные средства могут осуществляться в соответствии с соглашениями.</w:t>
      </w:r>
    </w:p>
    <w:p>
      <w:pPr>
        <w:pStyle w:val="Normal"/>
        <w:spacing w:lineRule="auto" w:line="240"/>
        <w:ind w:firstLine="720"/>
        <w:jc w:val="both"/>
        <w:rPr/>
      </w:pPr>
      <w:bookmarkStart w:id="8" w:name="sub_22"/>
      <w:bookmarkEnd w:id="8"/>
      <w:r>
        <w:rPr>
          <w:rFonts w:cs="Times New Roman" w:ascii="Times New Roman" w:hAnsi="Times New Roman"/>
          <w:sz w:val="28"/>
          <w:szCs w:val="28"/>
        </w:rPr>
        <w:t>2.2. Решение о подготовке и реализации бюджетных инвестиций в объекты капитального строительства муниципальной собственности принимается администрацией Варламовского сельсовета путем утверждения перечня инвестиционных проектов (далее - перечень). Перечень должен содержать данные о бюджетных инвестициях в объекты капитального строительства, как предусмотренных муниципальными программами развития на долгосрочные перспективы, так и не предусмотренных муниципальными программами.</w:t>
      </w:r>
    </w:p>
    <w:p>
      <w:pPr>
        <w:pStyle w:val="Normal"/>
        <w:spacing w:lineRule="auto" w:line="240"/>
        <w:ind w:firstLine="720"/>
        <w:jc w:val="both"/>
        <w:rPr/>
      </w:pPr>
      <w:bookmarkStart w:id="9" w:name="sub_22"/>
      <w:bookmarkEnd w:id="9"/>
      <w:r>
        <w:rPr>
          <w:rFonts w:cs="Times New Roman" w:ascii="Times New Roman" w:hAnsi="Times New Roman"/>
          <w:sz w:val="28"/>
          <w:szCs w:val="28"/>
        </w:rPr>
        <w:t>Формирование и ведение перечня инвестиционных проектов осуществляется администрацией Варламовского сельсовета, перечень  утверждается постановлением администрации Варламовского сельсовета за 2 месяца до внесения  проекта бюджета в Совет депутатов Варламовского сельсовета.</w:t>
      </w:r>
    </w:p>
    <w:p>
      <w:pPr>
        <w:pStyle w:val="Normal"/>
        <w:spacing w:lineRule="auto" w:line="240"/>
        <w:ind w:firstLine="720"/>
        <w:jc w:val="both"/>
        <w:rPr/>
      </w:pPr>
      <w:bookmarkStart w:id="10" w:name="sub_23"/>
      <w:bookmarkEnd w:id="10"/>
      <w:r>
        <w:rPr>
          <w:rFonts w:cs="Times New Roman" w:ascii="Times New Roman" w:hAnsi="Times New Roman"/>
          <w:sz w:val="28"/>
          <w:szCs w:val="28"/>
        </w:rPr>
        <w:t>2.3. Муниципальными заказчиками объектов капитального строительства, включенных в перечень (далее - муниципальные заказчики), являются органы, уполномоченные на размещение муниципального заказа в соответствии с нормативными правовыми актами Варламовского сельсовета.</w:t>
      </w:r>
    </w:p>
    <w:p>
      <w:pPr>
        <w:pStyle w:val="Normal"/>
        <w:spacing w:lineRule="auto" w:line="240"/>
        <w:ind w:firstLine="720"/>
        <w:jc w:val="both"/>
        <w:rPr/>
      </w:pPr>
      <w:bookmarkStart w:id="11" w:name="sub_23"/>
      <w:bookmarkStart w:id="12" w:name="sub_25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2.4. Перечень, утвержденный на очередной финансовый год, является основанием для включения бюджетных инвестиций на объекты капитального строительства в проект бюджета Варламовского сельсовета на очередной финансовый год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25"/>
      <w:bookmarkStart w:id="14" w:name="sub_26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2.5. По объектам, строительство которых начнется в очередном финансовом году, основанием для размещения муниципального заказа в соответствии с законодательством и заключением муниципальных контрактов муниципальными заказчиками является:</w:t>
      </w:r>
    </w:p>
    <w:p>
      <w:pPr>
        <w:pStyle w:val="Normal"/>
        <w:spacing w:lineRule="auto" w:line="240"/>
        <w:ind w:firstLine="720"/>
        <w:jc w:val="both"/>
        <w:rPr/>
      </w:pPr>
      <w:bookmarkStart w:id="15" w:name="sub_26"/>
      <w:bookmarkStart w:id="16" w:name="sub_26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по объектам, срок строительства которых не превышает 1 год, - лимиты бюджетных обязательств на бюджетные инвестиции, доведенные в установленном порядке до муниципальных заказчиков на основании бюджета Варламовского сельсовета на очередной финансовый год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261"/>
      <w:bookmarkStart w:id="18" w:name="sub_26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по объектам, срок строительства которых превышает 1 год, - объем бюджетных инвестиций, подтвержденный бюджетом на плановый период и предусмотренный долгосрочными муниципальными целевыми программами.</w:t>
      </w:r>
    </w:p>
    <w:p>
      <w:pPr>
        <w:pStyle w:val="Normal"/>
        <w:spacing w:lineRule="auto" w:line="240"/>
        <w:ind w:firstLine="720"/>
        <w:jc w:val="both"/>
        <w:rPr/>
      </w:pPr>
      <w:bookmarkStart w:id="19" w:name="sub_262"/>
      <w:bookmarkStart w:id="20" w:name="sub_2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6. Финансирование строек и объектов, включенных в перечень, осуществляется в пределах лимитов бюджетных обязательств на бюджетные инвестиции, доведенных до главных распорядителей бюджетных средств, в соответствии с решением  Совета депутатов Варламовского сельсовета о бюджете Варламовского сельсовета на соответствующий финансовый год на основе сводной бюджетной роспис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27"/>
      <w:bookmarkStart w:id="22" w:name="sub_28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7. Исполнение бюджетных обязательств по стройкам и объектам, включенным в перечень, осуществляется с учетом фактически выполненных работ и затрат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28"/>
      <w:bookmarkEnd w:id="23"/>
      <w:r>
        <w:rPr>
          <w:rFonts w:cs="Times New Roman" w:ascii="Times New Roman" w:hAnsi="Times New Roman"/>
          <w:sz w:val="28"/>
          <w:szCs w:val="28"/>
        </w:rPr>
        <w:t>Изменение в связи с инфляцией объема финансирования бюджетных инвестиций, направляемых на оплату выполненных работ (услуг), в течение текущего финансового года не производитс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инвестиции осуществляются в пределах средств, предусмотренных в бюджете Варламовского сельсовета на очередной финансовый год на объекты капитального строительства, утвержденные структурой расходов бюджета Варламовского сельсовета раздельно по каждому объекту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24" w:name="sub_103"/>
      <w:bookmarkEnd w:id="24"/>
      <w:r>
        <w:rPr>
          <w:rFonts w:cs="Times New Roman" w:ascii="Times New Roman" w:hAnsi="Times New Roman"/>
          <w:sz w:val="28"/>
          <w:szCs w:val="28"/>
        </w:rPr>
        <w:t>3. Функции и полномочия муниципального заказчика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sub_103"/>
      <w:bookmarkStart w:id="26" w:name="sub_3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3.1. Муниципальный заказчик:</w:t>
      </w:r>
    </w:p>
    <w:p>
      <w:pPr>
        <w:pStyle w:val="Normal"/>
        <w:spacing w:lineRule="auto" w:line="240"/>
        <w:ind w:firstLine="720"/>
        <w:jc w:val="both"/>
        <w:rPr/>
      </w:pPr>
      <w:bookmarkStart w:id="27" w:name="sub_31"/>
      <w:bookmarkStart w:id="28" w:name="sub_311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- осуществляет контроль за целевым и эффективным использованием бюджетных средств, выделенных на бюджетные инвестиции, и несет ответственность за реализацию инвестиционных проектов, включенных в перечень объектов капитального строительства, находящихся в муниципальной собственности Варламовского сельсовета, в пределах бюджетных средств, выделенных на их финансирование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9" w:name="sub_311"/>
      <w:bookmarkStart w:id="30" w:name="sub_3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- обеспечивает финансирование объектов капитального строительства, включенных в перечень, на основании муниципальных контрактов (договоров), заключенных в соответствии с законодательством о размещении муниципального заказа, в пределах лимитов бюджетных обязательств по бюджетным инвестициям и с учетом объема выполненных работ (услуг)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1" w:name="sub_312"/>
      <w:bookmarkStart w:id="32" w:name="sub_31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- обеспечивает хранение положительного сводного заключения государственной экспертизы на проектную документацию по включенным в перечень объектов капитального строительства и утверждение этой документации в порядке, установленном законодательством Российской Федер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3" w:name="sub_313"/>
      <w:bookmarkStart w:id="34" w:name="sub_31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- получает положительное сводное заключение государственной экспертизы на проектную документацию по объектам капитального строительства, включенным в перечень, подготовленное в соответствии с законодательством Российской Федерации, а также документов об утверждении проектной документации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314"/>
      <w:bookmarkStart w:id="36" w:name="sub_31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- размещает в соответствии с законодательством муниципальные заказы на выполнение работ (услуг), поставку продукции на объектах капитального строительства, включенных в перечень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15"/>
      <w:bookmarkStart w:id="38" w:name="sub_316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- заключает в соответствии с законодательством муниципальный контракт (договор) с подрядчиком на выполнение подрядных работ для муниципальных нужд по объектам капитального строительства, включенным в перечень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9" w:name="sub_316"/>
      <w:bookmarkStart w:id="40" w:name="sub_317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- осуществляет в установленном порядке строительный контроль на объектах капитального строительства, включенных в перечень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317"/>
      <w:bookmarkStart w:id="42" w:name="sub_318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- производит оплату денежных обязательств по объектам капитального строительства, включенным в перечень, осуществляет в установленном порядке авансирование подрядных работ, если это предусмотрено муниципальным контрактом (договором), обеспечивает целевое направление средств подрядным организациям и осуществление расчетов с подрядными организациями и поставщиками за выполненные работы (услуги), поставленную продукцию и другие произведенные затрат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318"/>
      <w:bookmarkStart w:id="44" w:name="sub_319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- ведет бухгалтерский и статистический учет, составляет и представляет в установленном порядке отчетность и несет ответственность за ее достоверность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319"/>
      <w:bookmarkStart w:id="46" w:name="sub_3110"/>
      <w:bookmarkEnd w:id="45"/>
      <w:bookmarkEnd w:id="46"/>
      <w:r>
        <w:rPr>
          <w:rFonts w:cs="Times New Roman" w:ascii="Times New Roman" w:hAnsi="Times New Roman"/>
          <w:sz w:val="28"/>
          <w:szCs w:val="28"/>
        </w:rPr>
        <w:t>- осуществляет проверку обоснованности цен, а также сведений, содержащихся в документах, предъявленных подрядными организациями, поставщиками и другими организациями к оплате за выполненные ими работы (услуги), поставленную продукцию и другие произведенные затраты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7" w:name="sub_3110"/>
      <w:bookmarkStart w:id="48" w:name="sub_3111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- осуществляет учет и контроль расходования в соответствии с технологической структурой капитальных вложений;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9" w:name="sub_3111"/>
      <w:bookmarkStart w:id="50" w:name="sub_3112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- своевременно предъявляет подрядным организациям, поставщикам и другим организациям претензии за невыполнение и ненадлежащее выполнение договорных обязательств.</w:t>
      </w:r>
    </w:p>
    <w:p>
      <w:pPr>
        <w:pStyle w:val="Heading1"/>
        <w:spacing w:lineRule="auto" w:line="240"/>
        <w:jc w:val="center"/>
        <w:rPr/>
      </w:pPr>
      <w:bookmarkStart w:id="51" w:name="sub_3112"/>
      <w:bookmarkStart w:id="52" w:name="sub_104"/>
      <w:bookmarkEnd w:id="51"/>
      <w:r>
        <w:rPr>
          <w:rFonts w:cs="Times New Roman" w:ascii="Times New Roman" w:hAnsi="Times New Roman"/>
          <w:sz w:val="28"/>
          <w:szCs w:val="28"/>
        </w:rPr>
        <w:t>4. Порядок отражения бюджетных ассигнований на предоставления бюджетных инвестиций муниципальным автономным и бюджетным учреждениям Варламовского сельсовета в местном бюджете</w:t>
      </w:r>
      <w:bookmarkEnd w:id="52"/>
      <w:r>
        <w:rPr>
          <w:rFonts w:cs="Times New Roman" w:ascii="Times New Roman" w:hAnsi="Times New Roman"/>
          <w:sz w:val="28"/>
          <w:szCs w:val="28"/>
        </w:rPr>
        <w:t xml:space="preserve"> Варламовского сельсовета</w:t>
      </w:r>
    </w:p>
    <w:p>
      <w:pPr>
        <w:pStyle w:val="Normal"/>
        <w:spacing w:lineRule="auto" w:line="240"/>
        <w:ind w:firstLine="720"/>
        <w:jc w:val="both"/>
        <w:rPr/>
      </w:pPr>
      <w:bookmarkStart w:id="53" w:name="sub_41"/>
      <w:bookmarkEnd w:id="53"/>
      <w:r>
        <w:rPr>
          <w:rFonts w:cs="Times New Roman" w:ascii="Times New Roman" w:hAnsi="Times New Roman"/>
          <w:sz w:val="28"/>
          <w:szCs w:val="28"/>
        </w:rPr>
        <w:t>4.1. Бюджетные ассигнования на осуществление бюджетных инвестиций в объекты капитального строительства муниципальной собственности Варламовского сельсовета в форме капитальных вложений в основные средства муниципальных автономных и бюджетных учреждений, предусмотренные долгосрочными целевыми программами (подпрограммами)  отражаются в решении о бюджете Варламовского сельсовета отдельно по разделу (подразделу) классификации расходов согласно отраслевой принадлежности; по целевой статье, соответствующей коду объекта бюджетных инвестиций целевой муниципальной или ведомственной программы, в рамках которой предусмотрены бюджетные инвестиции; виду расходов 003 «Бюджетные инвестиции».</w:t>
      </w:r>
    </w:p>
    <w:p>
      <w:pPr>
        <w:pStyle w:val="Normal"/>
        <w:spacing w:lineRule="auto" w:line="240"/>
        <w:ind w:firstLine="720"/>
        <w:jc w:val="both"/>
        <w:rPr/>
      </w:pPr>
      <w:bookmarkStart w:id="54" w:name="sub_41"/>
      <w:bookmarkStart w:id="55" w:name="sub_42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4.2. Бюджетные ассигнования на осуществление бюджетных инвестиций в объекты капитального строительства муниципальной собственности Варламовского сельсовета на очередной финансовый год, не входящие в состав долгосрочных целевых программ (подпрограмм) отражаются отдельно по разделу (подразделу) классификации расходов бюджета Варламовского сельсовета согласно отраслевой принадлежности; по целевой статье, соответствующей коду объекта бюджетных инвестиций; виду расходов 003 «Бюджетные инвестиции».</w:t>
      </w:r>
    </w:p>
    <w:p>
      <w:pPr>
        <w:pStyle w:val="Normal"/>
        <w:spacing w:lineRule="auto" w:line="240"/>
        <w:ind w:firstLine="720"/>
        <w:jc w:val="both"/>
        <w:rPr/>
      </w:pPr>
      <w:bookmarkStart w:id="56" w:name="sub_42"/>
      <w:bookmarkStart w:id="57" w:name="sub_43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4.3. Бюджетные ассигнования на осуществление бюджетных инвестиций в объекты капитального строительства муниципальной собственности в соответствии с инвестиционными проектами, софинансирование которых осуществляется за счет межбюджетных субсидий, утверждаются в решении о бюджете Варламовского сельсовета на очередной финансовый год в составе ведомственной структуры расходов бюджета раздельно по каждому инвестиционному проекту и соответствующему виду расходов.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bookmarkStart w:id="58" w:name="sub_43"/>
      <w:bookmarkStart w:id="59" w:name="sub_105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5. Мониторинг, отчет и контроль за использованием бюджетных средств, выделенных на бюджетные инвестиции</w:t>
      </w:r>
    </w:p>
    <w:p>
      <w:pPr>
        <w:pStyle w:val="Normal"/>
        <w:spacing w:lineRule="auto" w:line="240"/>
        <w:ind w:firstLine="720"/>
        <w:jc w:val="both"/>
        <w:rPr/>
      </w:pPr>
      <w:bookmarkStart w:id="60" w:name="sub_105"/>
      <w:bookmarkStart w:id="61" w:name="sub_5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5.1. Мониторинг и контроль за целевым и эффективным использованием средств местного бюджета Варламовского сельсовета, выделенных на бюджетные инвестиции, осуществляется администрацией Варламовского сельсовета, главными распорядителями бюджетных средств и другими органами в рамках действующего законодательства Российской Федерации и в пределах их компетенции в установленном порядке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2" w:name="sub_51"/>
      <w:bookmarkEnd w:id="62"/>
      <w:r>
        <w:rPr>
          <w:rFonts w:cs="Times New Roman" w:ascii="Times New Roman" w:hAnsi="Times New Roman"/>
          <w:sz w:val="28"/>
          <w:szCs w:val="28"/>
        </w:rPr>
        <w:t>Получатели бюджетных средств по требованию указанных органов представляют проектно-сметную, финансовую и иную документацию по строительству объекта.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63" w:name="sub_52"/>
      <w:bookmarkEnd w:id="63"/>
      <w:r>
        <w:rPr>
          <w:rFonts w:cs="Times New Roman" w:ascii="Times New Roman" w:hAnsi="Times New Roman"/>
          <w:sz w:val="28"/>
          <w:szCs w:val="28"/>
        </w:rPr>
        <w:t xml:space="preserve">5.2. Бюджетные инвестиции предоставляются муниципальным автономным и бюджетным учреждениям на лицевой счет, открытый в Отделении Федерального казначейства УФК по Болотнинскому району в соответствии с поступающими от учреждений заявками. 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Расходы муниципальных автономных и бюджетных учреждений за счет бюджетных инвестиций осуществляются после проверки документов главным распорядителем бюджетных средств, подтверждающих возникновение денежных обязательств, и проверки соответствия содержания операции кодам классификации операций сектора государственного управления в соответствии с порядком санкционирования указанных расходов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Бухгалтерский учет и отчетность по операциям с бюджетными инвестициями, учитываемыми на лицевых счетах получателей средств бюджета Варламовского сельсовета, осуществляется в порядке, установленном для  автономных и бюджетных учрежден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4" w:name="sub_52"/>
      <w:bookmarkStart w:id="65" w:name="sub_5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5.5. В случае нецелевого и неэффективного использования предоставленных бюджетных средств, а также несвоевременного введения в действие объектов и представления отчетности о выполненных работах получатели бюджетных средств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/>
        <w:ind w:firstLine="720"/>
        <w:jc w:val="both"/>
        <w:rPr/>
      </w:pPr>
      <w:bookmarkStart w:id="66" w:name="sub_53"/>
      <w:bookmarkStart w:id="67" w:name="sub_54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5.6. Муниципальные автономные и бюджетные учреждения Варламовского сельсовета обязаны произвести изменение первоначальной стоимости основных средств, в которой они приняты к бухгалтерскому учету, в случаях достройки, дооборудования, реконструкции, модернизации, выполненных в рамках реализации настоящего Порядк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8" w:name="sub_54"/>
      <w:bookmarkEnd w:id="68"/>
      <w:r>
        <w:rPr>
          <w:rFonts w:cs="Times New Roman" w:ascii="Times New Roman" w:hAnsi="Times New Roman"/>
          <w:sz w:val="28"/>
          <w:szCs w:val="28"/>
        </w:rPr>
        <w:t>Результаты капитального строительства в форме реконструкции объекта основных средств, достройки, дооборудования, модернизации, увеличивающие его первоначальную стоимость, отражаются (корректируются) в инвентарной карточке этого объекта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записи производятся на основании акта приемки -сдачи реконструированных, достроенных, дооборудованных и модернизированных объектов в прежней инвентарной карточке, на которой был учтен модернизированный (реконструированный) объект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тражение всех изменений в указанной инвентарной карточке затруднено, открывается новая инвентарная карточка (с сохранением ранее присвоенного номера) с отражением показателей, характеризующих дооборудованный или реконструируемый объект</w:t>
      </w:r>
      <w:r>
        <w:rPr>
          <w:sz w:val="28"/>
          <w:szCs w:val="28"/>
        </w:rPr>
        <w:t>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0:00Z</dcterms:created>
  <dc:creator>user</dc:creator>
  <dc:description/>
  <cp:keywords/>
  <dc:language>en-US</dc:language>
  <cp:lastModifiedBy>1</cp:lastModifiedBy>
  <cp:lastPrinted>2012-03-06T09:51:00Z</cp:lastPrinted>
  <dcterms:modified xsi:type="dcterms:W3CDTF">2012-03-06T03:54:00Z</dcterms:modified>
  <cp:revision>5</cp:revision>
  <dc:subject/>
  <dc:title/>
</cp:coreProperties>
</file>