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sz w:val="28"/>
          <w:szCs w:val="28"/>
        </w:rPr>
        <w:t>ВАРЛАМОВ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 № 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03.2012                                                                                   с.Варламо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готовке доклада по осуществлению муниципального контрол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 и на основании  Постановления  </w:t>
      </w:r>
      <w:r>
        <w:rPr>
          <w:iCs/>
          <w:sz w:val="28"/>
          <w:szCs w:val="28"/>
        </w:rPr>
        <w:t>Правительства РФ от 05.04.2010 N 215 "Об утверждении Правил подготовки докладов об осуществлении муниципального контроля в соответствующих сферах деятельности и об эффективности такого контроля (надзора)"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Утвердить прилагаемые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дготовки докладов об осуществлении, муниципального контроля на территории Варлам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должностным лицом в разработке доклад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                                    А.В.Приболовец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: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арламовского сельсовет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11.03.201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ДГОТОВКИ ДОКЛАДОВ ОБ ОСУЩЕСТВЛЕН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е Правила определяют порядок подготовки доклада об осуществлении муниципального контроля в соответствующих сферах деятельности и об эффективности такого контроля (надзора) и представления их в Министерство экономического развития Российской Федерации (далее – доклад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Доклад подготавливается ежегодно по итогам своей деятельности, уполномоченными на осуществление муниципального контроля в соответствующих сфера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В доклад включаются сведения об организации и проведении муниципального контроля за отчетный год и его эффективности согласно </w:t>
      </w:r>
      <w:hyperlink r:id="rId4">
        <w:r>
          <w:rPr>
            <w:rStyle w:val="InternetLink"/>
            <w:color w:val="000000"/>
          </w:rPr>
          <w:t>приложению N 1</w:t>
        </w:r>
      </w:hyperlink>
      <w:r>
        <w:rPr/>
        <w:t xml:space="preserve"> по следующим раздел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состояние нормативно-правового регулирования в соответствующе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рганизация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финансовое и кадровое обеспечение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проведение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действия органов муниципального контроля по пресечению нарушений обязательных требований и (или) устранению последствий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анализ и оценка эффективности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выводы и предложения по результатам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 докладу прилагается отчет об осуществлении муниципального контроля по утвержденной форме федерального статистического наблю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подготовке доклада могут использоваться данные социологических опросов юридических лиц и индивидуальных предпринимателей, в отношении которых органами муниципального контроля проводятся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Порядок подготовки и обобщения сведений об организации и проведении муниципального контроля, необходимых для подготовки доклада, устанавливается, с учетом методики проведения мониторинга эффективности и муниципального контроля согласно </w:t>
      </w:r>
      <w:hyperlink r:id="rId5">
        <w:r>
          <w:rPr>
            <w:rStyle w:val="InternetLink"/>
            <w:color w:val="000000"/>
          </w:rPr>
          <w:t>приложению N 2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Доклад подписывается главой Варламовского сельсовета, ответственным на осуществление муниципального контроля,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 посредством федеральной государственной информационной системы (ИС "Мониторинг"), размещенной в сети Интернет на официальном сайте Министерства экономическ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8. Сведения, содержащиеся в докладе, являются открытыми, общедоступными и размещаются на официальных сайте Варламовского сельсовета, уполномоченных на осуществление  муниципального контроля, в сети Интернет, за исключением </w:t>
      </w:r>
      <w:hyperlink r:id="rId6">
        <w:r>
          <w:rPr>
            <w:rStyle w:val="InternetLink"/>
            <w:color w:val="000000"/>
          </w:rPr>
          <w:t>сведений</w:t>
        </w:r>
      </w:hyperlink>
      <w:r>
        <w:rPr/>
        <w:t>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N 1</w:t>
        </w:r>
      </w:hyperlink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авилам подготовки докла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 осуществлен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нтроля в соответствующих сфер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и об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кого контроля (надзор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ВЕДЕНИЙ, ВКЛЮЧАЕМЫХ В ДОКЛАД ОБ ОСУЩЕСТ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разделе "Состояние нормативно-правового регулирования в соответствующей сфере деятельности"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 разделе "Организация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 об организационной структуре и системе управления органов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еречень и описание основных и вспомогательных (обеспечительных) фун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информация о взаимодействии органов муниципального контроля при осуществлении своих функций с другими органами муниципального контроля, порядке и формах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сведения о выполнении функций по осуществлению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 (надзор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разделе "Финансовое и кадровое обеспечение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данные о штатной численности работников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 квалификации работников, о мероприятиях по повышению их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разделе "Проведение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В разделе "Действия органов муниципального контроля по пресечению нарушений обязательных требований и (или) устранению последствий таких нарушений" - сведения о принятых органами муниципального контроля мерах реагирования по фактам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разделе "Анализ и оценка эффективности муниципального контроля" - показатели эффективности муниципального контроля, рассчитанные на основании сведений, содержащихся в "</w:t>
      </w:r>
      <w:hyperlink r:id="rId8">
        <w:r>
          <w:rPr>
            <w:rStyle w:val="InternetLink"/>
            <w:color w:val="000000"/>
          </w:rPr>
          <w:t>форме N 1-контроль</w:t>
        </w:r>
      </w:hyperlink>
      <w:r>
        <w:rPr/>
        <w:t xml:space="preserve"> "Сведения об осуществлении государственного контроля (надзора) и муниципального контроля", утверждаемой Росстатом, а также данные анализа и оценки указа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анализа и оценки эффективности муниципального контроля использу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олнение утвержденного плана проведения плановых проверок (в процентах от общего количества запланированн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отношении которых органами муниципального контроля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Российской Федерации, конкретного субъекта Российской Федерации и муниципального образ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денных внеплановых проверок (в процентах от общего количества проведенн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неплановых проверок, проведенных по фактам нарушений, с которыми связано возникновение угрозы причинения вреда,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ыявленных при проведении внеплановых проверок правонарушений, связанных с неисполнением предписаний (в процентах от общего числа выявленных правонаруш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возбуждены дела об административных правонарушениях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наложены административные взыскания, в том числе по видам наказаний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материалы переданы в правоохранительные органы для возбуждения уголовных дел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заявлений органов муниципального контроля, направленных в органы прокуратуры о согласовании проведения внеплановых проверок, в согласовании которых было отказано в связи с нарушением порядка и отсутствием оснований для проведения таких проверок (в процентах от общего числа направленных в органы прокуратуры заяв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оля проверок, проведенных органами муниципального контроля с нарушением требований </w:t>
      </w:r>
      <w:hyperlink r:id="rId9">
        <w:r>
          <w:rPr>
            <w:rStyle w:val="InternetLink"/>
            <w:color w:val="000000"/>
          </w:rPr>
          <w:t>законодательства</w:t>
        </w:r>
      </w:hyperlink>
      <w:r>
        <w:rPr/>
        <w:t xml:space="preserve">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т общего числа проведенных провер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мимо указанных показателей в разделе "Анализ и оценка эффективности муниципального контроля" приводятся показатели, характеризующие особенности осуществления государственного контроля (надзора) в соответствующих сферах деятельности, расчет и анализ которых проводится органами государственного контроля (надзора) на основании сведений ведомственных статистических наблю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начения показателей оценки эффективности муниципального контроля за отчетный год анализируются по сравнению с показателями за предшествующий год. В случае существенного (более 10 процентов) отклонения значений указанных показателей в отчетном году от аналогичных показателей в предшествующем году указываются причины таких откло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указанном разделе также анализируются действия органов муниципального контроля по пресечению нарушений обязательных требований и (или) устранению последствий таких нарушений, в том числе по оценке предотвращенного в результате таких действий ущерба (по имеющимся методикам расчета размеров ущерба в различных сферах деятельности), а также дается оценка и прогноз состояния исполнения обязательных требований законодательства в соответствующей сфере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В разделе "Выводы и предложения по результатам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едложения по совершенствованию нормативно-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иные предложения, связанные с осуществлением муниципального контроля и направленные на повышение эффективности такого контроля (надзора) и сокращение административных ограничений в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авилам подготовки докла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 осуществлен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нтроля в соответствующих сфер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и об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кого контроля (надзор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ВЕДЕНИЯ МОНИТОРИНГА ЭФФЕКТИВНОСТИ ГОСУДАРСТВ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НТРОЛЯ (НАДЗОРА) И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Настоящая методика определяет порядок проведения мониторинга эффективности муниципального контроля (далее - мониторинг), осуществляемого уполномоче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10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(далее - муниципального контро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Мониторинг представляет собой систему наблюдения, анализа, оценки и прогноза эффективности и муниципального контроля в соответствующих сфера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Эффективность муниципального контроля заключается в достижении органами муниципального контроля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в соответствующих сферах деятельности (далее - показатели эффектив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Мониторинг организуется и проводится органами муниципального контроля. К проведению мониторинга могут привлекаться подведомственные органам муниципального контроля организации, на которые возложены функции, связанные с обеспечением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Мониторинг осуществляется на основании сбора, обработки и анализа следующих документов и све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число зарегистрированных и фактически осуществляющих деятельность на соответствующей территории (Российской Федерации, субъекта Российской Федерации, муниципального образования) юридических лиц (их филиалов и представительств)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ежегодный план проведения плановых провер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распоряжения о проведении проверок, заявления о согласовании с органами прокуратуры проведения внеплановых выездных проверок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кументы, полученные в результате проведенных за отчетный период проверок юридических лиц и индивидуальных предпринимателей, в том числе мероприятий по контролю, выполненных в процессе проверок (акты проверок, заключения экспертиз, материалы расследований, протоколы исследований (испытаний, измерений), материалы рассмотрения дел об административных правонарушениях, документы о направлении материалов о нарушениях, выявленных в процессе проведенных проверок, в правоохранительные органы для привлечения нарушителей к уголовной ответственности 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заявления и обращения юридических лиц, индивидуальных предпринимателей и граждан, органов местного самоуправления, средств массовой информации, поступающие в органы муниципального контроля по вопросам, отнесенным к и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документы, подтверждающие наличие случаев смерти, заболеваний (отравлений, несчастных случаев) людей, животных и растений, загрязнения окружающей среды, аварий, чрезвычайных ситуаций природного и техногенного характера, связанных с деятельностью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сведения об экспертах и экспертных организациях, привлекаемых органами муниципального контроля к проведению мероприятий по контро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документы, подтверждающие выполнение юридическими лицами, индивидуальными предпринимателями и гражданами предписаний, постановлений, предложений органов муниципального контроля по результатам проведенны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На основании указанных в пункте 5 документов и сведений готовятся материалы по расчету, анализу и оценке показателей эффективности (далее - данные мониторин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Данные мониторинга включаются органами муниципального контроля в доклады о муниципальном контроле в соответствующих сферах деятельности и об эффективности указанного контроля (надзо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Данные мониторинга используются органами муниципального контроля при планировании и осуществлении своей деятельности, при формировании заявок на выделение необходимых финансовых средств, подготовке предложений по совершенствованию нормативно-правового обеспечения контрольно-надзорных функций, улучшению координации и взаимодействия между органами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03069;fld=134;dst=100075" TargetMode="External"/><Relationship Id="rId3" Type="http://schemas.openxmlformats.org/officeDocument/2006/relationships/hyperlink" Target="consultantplus://offline/main?base=ROS;n=99176;fld=134;dst=100010" TargetMode="External"/><Relationship Id="rId4" Type="http://schemas.openxmlformats.org/officeDocument/2006/relationships/hyperlink" Target="consultantplus://offline/main?base=ROS;n=111974;fld=134;dst=100031" TargetMode="External"/><Relationship Id="rId5" Type="http://schemas.openxmlformats.org/officeDocument/2006/relationships/hyperlink" Target="consultantplus://offline/main?base=ROS;n=111974;fld=134;dst=27" TargetMode="External"/><Relationship Id="rId6" Type="http://schemas.openxmlformats.org/officeDocument/2006/relationships/hyperlink" Target="consultantplus://offline/main?base=ROS;n=93980;fld=134" TargetMode="External"/><Relationship Id="rId7" Type="http://schemas.openxmlformats.org/officeDocument/2006/relationships/hyperlink" Target="consultantplus://offline/main?base=ROS;n=111965;fld=134;dst=100013" TargetMode="External"/><Relationship Id="rId8" Type="http://schemas.openxmlformats.org/officeDocument/2006/relationships/hyperlink" Target="consultantplus://offline/main?base=ROS;n=105542;fld=134;dst=100013" TargetMode="External"/><Relationship Id="rId9" Type="http://schemas.openxmlformats.org/officeDocument/2006/relationships/hyperlink" Target="consultantplus://offline/main?base=ROS;n=113373;fld=134;dst=100102" TargetMode="External"/><Relationship Id="rId10" Type="http://schemas.openxmlformats.org/officeDocument/2006/relationships/hyperlink" Target="consultantplus://offline/main?base=ROS;n=113373;fld=1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26:00Z</dcterms:created>
  <dc:creator>Admin</dc:creator>
  <dc:description/>
  <cp:keywords/>
  <dc:language>en-US</dc:language>
  <cp:lastModifiedBy>1</cp:lastModifiedBy>
  <cp:lastPrinted>2012-03-13T14:22:00Z</cp:lastPrinted>
  <dcterms:modified xsi:type="dcterms:W3CDTF">2012-03-13T08:25:00Z</dcterms:modified>
  <cp:revision>11</cp:revision>
  <dc:subject/>
  <dc:title>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 Правительство Российской Федерации постановляет:</dc:title>
</cp:coreProperties>
</file>