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TextBody"/>
        <w:rPr/>
      </w:pPr>
      <w:r>
        <w:rPr>
          <w:b/>
          <w:sz w:val="28"/>
          <w:szCs w:val="28"/>
        </w:rPr>
        <w:t>АДМИНИСТРАЦИИ  ВАРЛАМОВСКОГО СЕЛЬСОВЕТА БОЛОТНИН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т 18.05.2012 г                                                                 № 41</w:t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О создании комиссии по повышению устойчивости функционирования организаций в военное врем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«О защите населения и территорий от чрезвычайных ситуаций природного и техногенного характера» 1994 года, законом Российской Федерации «О гражданской обороне» 1998 года, Методическими рекомендациями по организации деятельности комиссии по повышению устойчивости функционирования экономики субъекта РФ 1999 года, а также в целях повышения эффективности проведения мероприятий по повышению устойчивости функционирования экономики района в чрезвычайных ситуациях мирного и военного времен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комиссию по повышению устойчивости функционирования экономики администрации 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оложение о комиссии по повышению устойчивости функционирования экономики администрации в чрезвычайных ситуациях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едседателю комиссии по повышению устойчивости функционирования экономики администраци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о 20.05.2012г. разработать и представить на утверждение функциональные обязанности членов комиссии согласно ее соста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о 30.05.2012г. разработать план мероприятий по повышению устойчивости функционирования экономики администрации в ЧС природного и техногенного характера и на военное время до 2015 года, план мероприятий на 2012 год и 2013 представить мне на утверждение. Организовать контроль за их выполн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уководителям 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о 15.06.2012 г. своими приказами создать комиссии по повышению устойчивости функционирования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твердить Положения о комиссиях и функциональные обязанности их состава, а также планы мероприятий по повышению устойчивости до2015. года и план на 2013 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.В. Приболовец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bookmarkStart w:id="0" w:name="Pril1"/>
      <w:bookmarkEnd w:id="0"/>
      <w:r>
        <w:rPr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администрации Варламовского сель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Новосибирской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12          № 4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  <w:br/>
        <w:t xml:space="preserve">ПО ПОВЫШЕНИЮ УСТОЙЧИВОСТИ ФУНКЦИОНИРОВАНИЯ ЭКОНОМИКИ администрации Варламовского сельсовета Болотнин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80"/>
        <w:gridCol w:w="5760"/>
      </w:tblGrid>
      <w:tr>
        <w:trPr>
          <w:trHeight w:val="6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инов Виктор Иванович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ЖКХ  Варламово , председатель комиссии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енко Татьяна Михайловна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Галина Дмитриевна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КУК КДО Варламово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ндрей Николаев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операти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ечерновский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bookmarkStart w:id="1" w:name="Pril2"/>
      <w:bookmarkEnd w:id="1"/>
      <w:r>
        <w:rPr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Варламов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2012       № 4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  <w:br/>
        <w:t>О КОМИССИИ ПО ПОВЫШЕНИЮ УСТОЙЧИВОСТИ ФУНКЦИОНИРОВАНИЯ ЭКОНОМИКИ администрации Варлам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разработано в соответствии с Федеральным Законом РФ «О защите населения и территорий от чрезвычайных ситуаций природного и техногенного характера» 1994 года, Федерального Закона РФ «О гражданской обороне» 1998 года, Методических рекомендаций по организации деятельности комиссии по повышению устойчивости функционирования экономики субъекта РФ 199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Комиссия по повышению устойчивости функционирования экономики администрации  создается при главе администрации  в целях организации планирования и контроля выполнения мероприятий по повышению устойчивости функционирования объектов в чрезвычайных ситуациях природного и техногенного характера и в военное время (в дальнейшем в чрезвычайных ситуациях — ЧС) и является постоянно действующим координирующим, консультативным и исследовательски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Комиссия формируется из представителей структурных подразделений администрации , основных объектов экономики и других организац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своей работе комиссия руководствуется Законом «О защите населения и территорий от чрезвычайных ситуаций природного и техногенного характера» от 11 ноября 1994 года № 68-ФЗ, Федеральным Законом РФ «О гражданской обороне» 1998 года, постановлениями и распоряжениями главы администрации области, настоящим Положением и другими руководящими документами по вопросу подготовки предприятий, организаций и учреждений к устойчивому функционированию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и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Основной задачей комиссии является организация работы по повышению устойчивости функционирования экономики 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 и создания оптимальных условий для восстановления наруш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В режиме повседнев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координация работы руководящего состава и организаций и учреждений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контроль за подготовкой объектов экономики, организаций и учреждений  к работе в чрезвычайных ситуациях, за разработкой, планированием и выполнением мероприятий по повышению устойчивости функционирования в экстремальных условиях независимо от их форм собственности, за увязкой этих мероприятий со схемами районной планировки, строительства, реконструкции объектов и модернизации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рганизация работы по комплексной оценке состояния, возможностей и потребностей всех объектов экономики, организаций и учреждений 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рассмотрение результатов исследований по устойчивости, выполненных в интересах экономики 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частие в проверках состояния гражданской обороны и работы по предупреждению чрезвычайных ситуаций (по вопросам устойчивости), в командно-</w:t>
        <w:softHyphen/>
        <w:t>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ация и координация проведения исследований, разработки и уточнения мероприятий по устойчивости функционирования объектов экономики, организаций 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частие в обобщении результатов учений, исследований и выработке предложений по дальнейшему повышению устойчивости функционирования объектов экономики, организаций и учреждений в чрезвычайных ситуациях, для включения в план действий по предупреждению и ликвидации ЧС и в план гражданской обороны района по вопросам устойч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В режиме повышенной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инятие мер по обеспечению устойчивого функционирования экономики в целях защиты населения и окружающей среды при угрозе возникновения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 При переводе объектов экономики, организаций и учреждений  на работу по планам военного врем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контроль и оценка хода осуществления объектами экономики, организациями и учреждениями мероприятий по повышению устойчивости их функционирования в воен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проверка качества выполнения мероприятий по повышению устойчивости функционирования экономики  с введением соответствующих степеней готовности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бобщение необходимых данных по вопросам устойчивости для принятия решений по переводу экономики  на работу по планам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В режиме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проведение анализа состояния и возможностей важнейших объектов экономики 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бобщение данных обстановки и подготовки предложений главе администрации  по вопросам организации производственной деятельности сохранившихся мощностей, восстановления нарушенного управления объектами экономики, обеспечения жизнедеятельности населения, а также проведения аварийно-восстанови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Свои задачи по повышению устойчивости функционирования экономики района в ЧС комиссия выполняет в тесном взаимодействии с КЧС и отделом по делам ГО и ЧС , другими отделами администрации  и другими заинтересова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Доводить указания главы администрации , направленные на повышение устойчивости функционирования экономики  объектам экономики, организациям и учреж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Давать заключения на представляемые структурными подразделениями администрации  предложения для включения в перспективные и годовые программы развития отраслей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Запрашивать от структурных подразделений администрации , объектов экономики, организаций и учреждений необходимые данные для изучения и принятия решений по вопросам, относящимся к повышению устойчивости функционирования экономи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влекать к участию в рассмотрении отдельных вопросов устойчивости специалистов проектных и других институтов, объектов экономики,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Заслушивать должностных лиц объектов экономики, организаций и учреждений  по вопросам устойчивости, проводить в установленном порядке совещания с представителями этих объектов экономики,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Участвовать во всех мероприятиях, имеющих отношение к решению вопросов повышения устойчивости функционирования экономи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3:20:00Z</dcterms:created>
  <dc:creator>Admin</dc:creator>
  <dc:description/>
  <cp:keywords/>
  <dc:language>en-US</dc:language>
  <cp:lastModifiedBy>1</cp:lastModifiedBy>
  <dcterms:modified xsi:type="dcterms:W3CDTF">2012-05-30T08:13:00Z</dcterms:modified>
  <cp:revision>4</cp:revision>
  <dc:subject/>
  <dc:title/>
</cp:coreProperties>
</file>