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ВАРЛАМ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 РАЙОНА 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>От 18.05.12 г.                                                                        № 4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системе оповещения гражданской обороны и информирования населения об угрозе возникновения или возникновении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требований Законов Российской Федерации «О защите населения и территорий от чрезвычайных ситуаций природного и техногенного характера», «О гражданской обороне» и в целях совершенствования системы оповещения и информирования населения района при угрозе возникновения или возникновении чрезвычайной ситу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Для оповещения населения администрации об угрозе возникновения или возникновении чрезвычайной ситуации и по сигналам гражданской обороны использовать локальные системы оповещения организаций и автоматизированную систему централизованного оповещения на базе ОАО «Сибирьтелеком» Болотнинский РУ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оложение о  системе оповещения и информирования населения об угрозе возникновения или возникновении чрезвычайной ситуации и по сигналам гражданской обороны (приложение №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. Обязать руководителей организаций, где находятся электросирены, отвечать за сохранность и поддержание их в рабочем состоя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чальнику РУС  обеспечить постоянную готовность аппаратуры АСЦО к рабо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постановления возложить на  специалиста по ГО и мобилизационной работе администрации Степаненко Т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.В. Приболовец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ы администрации Варламовского сельсовета  Болотнинского района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18.05.12 г          № 4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  <w:br/>
        <w:t xml:space="preserve">О ПОРЯДКЕ ОРГАНИЗАЦИИ ОПОВЕЩЕНИЯ </w:t>
        <w:br/>
        <w:t>И ИНФОРМИРОВАНИЯ НАСЕЛЕНИЯ</w:t>
        <w:br/>
        <w:t>В ЧРЕЗВЫЧАЙНЫХ СИТУАЦИЯХ МИРНОГО</w:t>
        <w:br/>
        <w:t>И ВОЕННОГО ВРЕМЕ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стоящее Положение разработано в соответствии с требованиями федерального закона «О защите населения и территорий от чрезвычайных ситуаций природного и техногенного характера», постановлений Правительства Российской Федерации «О Единой государственной системе предупреждения и ликвидации чрезвычайных ситуаций» от 30 декабря 2003 г. № 794 и «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» № 177 от 1 марта 1993 г., определяет принципы построения, порядок организации городской системы оповещения и информирования населения, ее задачи, состав сил (средств), обязанности администрации Болотнинского района, руководителей организаций, учреждений и предприятий независимо от форм собственности и ведомственной принадлежности по совершенствованию и поддержанию в готовности к применению системы оповещения и информирова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Основная задача системы оповещения и информирования населения — обеспечение своевременного доведения до органов управления и населения распоряжений о проведении мероприятий гражданской обороны (ГО), сигналов и информации о всех видах чрезвычайных ситуаций (ЧС) мирного и военного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Система оповещения и информирования населения администрации Варламовского сельсовета  Болотнинского района является звеном системы оповещения и информирования населения , включает в себя силы и средства, организационно и технически объединенные для решения задач оповещения и информир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организаций, учреждений и предприятий в соответствии с возложенными на них обязанностями по организации оповещения и информирования населения админист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силы и средства потенциально опасных объектов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истема оповещения и информирования создается в  администрации, организации, учреждении и предприятии для организации оповещения и информирования  населения, работников (сотрудников) организаций, учреждений и предприятий в пределах их административной терри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Для оповещения и информирования руководящего состава и населения администрации  задейству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силы (личный состав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 xml:space="preserve"> дежурных  по чрезвычайным ситуациям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администрации 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учреждений, организаций и предприятий в соответствии с возложенными на них обязанностями по организации оповещения и информирования населения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средства (оборудование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посыльные (пешие и на транспорт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электросире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рядок задействования системы оповещения и информирования населения админ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1. Право принятия решения на оповещение руководящего состава и населения администрации  в мирное и военное время предоста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Главе Варламовского сельсо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у по ГО и мобилизационной работ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2. Общее руководство организацией оповещения и информирования населения администрации осуществля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в администрации — глава Варламовского сельсовет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в учреждениях, организациях и на предприятиях — соответствующие руководители (начальники штабов ГО, ответственные работники по ГОЧС). Оповещение о чрезвычайных ситуациях мирного и военного времени организуется в соответствии с «Планами оповещения», разработанными в администрации, организациях, учреждениях и на предприятиях администрации, и другими нормативными докумен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3. Непосредственное оповещение руководящего состава, работников (сотрудников) организаций, учреждений, предприятий и населения администрации осуществляю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руководящий  состав, член комиссии по чрезвычайным ситуациям администрации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дежурный по администрации  — по команде главы  администрации, а в случаях, не терпящих отлагательства, —  специалист по ГО и мобилизационной работе администрации — с немедленным докладом главе администрации Варламовского сельсовета  Болотнинского района, с использов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АТ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сотовой телефонной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посыльных (пеших и на автотранспорт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населения райо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глава администрации Варламовского сельсовета  Болотнинского района  дежурный  по администрации  — по команде главы администрации Варламовского сельсовета  Болотнинского района или  специалиста по ГО и мобилизационной работе. В случаях, не терпящих отлагательства, — самостоятельно, с немедленным докладом главе администрации Варламовского сельсовета  Болотнинского района или  специалисту по ГО и мобилизационной работе, с использов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 АТС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посыльных (пеших и на транспорт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электросире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 руководящего и командно-</w:t>
        <w:softHyphen/>
        <w:t>начальствующего состава (РКНС), членов постоянных эвакуационных комиссий (ПЭК), санитарную противоэпидемиологическую комиссию (СПЭК), сотрудников (работников) учреждений, предприятий и организаций, невоенизированные формирования гражданской обороны (НФГО) учреждений, организаций и предприятий — через соответствующие дежурно-</w:t>
        <w:softHyphen/>
        <w:t>диспетчерские службы — ЕДДС</w:t>
        <w:softHyphen/>
        <w:t>ЧС, с использовани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АТС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посыльных (пеших и на транспорт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В районах, организациях, учреждениях и на предприятиях администрации тексты сообщений для населения, рабочих и служащих могут передаваться в соответствии с имеющимися техническими возможностями только для этих структур и населения, проживающего вблизи потенциально опасных объ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4. Сроки готовности технических средств к выполнению задач оповещения и информирования населения админист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 АТС, сотовой  связи, ГГС потенциально опасных объектов,  — не более 2</w:t>
        <w:softHyphen/>
        <w:t>х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чее время — не более 5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ерабочее время — не более 40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радиостан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бочее время — не более 5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ерабочее время — определяется договором администрации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автомобилей, оборудованных ГГ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рных — не более 20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ГГУ на дежурных автомобилях— не более 20 мину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дежурный автотранспорт с посыльными — не более 1 ча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Порядок поддержания системы оповещения и информирования населения администрации  в постоянной готовности к примен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1. Поддержание в постоянной готовности к применению системы оповещения и информирования населения администрации  достигается организацией круглосуточного дежурства личного состава органов повседневного управления (дежурных, дежурно-</w:t>
        <w:softHyphen/>
        <w:t>диспетчерских служб), технической исправностью и постоянной готовностью сил и средств к оповещению и информированию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 За поддержание сил и технических средств оповещения и информирования в постоянной готовности к применению, организацию своевременного технического обслуживания и ремонта ответственность несут руководители организаций, учреждений и предприятий, в ведении которых находятся эти силы и средства, независимо от форм собственности и ведомственной принадле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Порядок контроля готовности системы оповещения и информирования населения администрации  к примен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1. Проверки технического состояния и готовности к применению сил и средств системы оповещения и информирования населения администрации проводятся на всех уровнях и подразделяютс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 xml:space="preserve"> комплексные — годовую и кварталь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 xml:space="preserve"> местные — ежемесяч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 xml:space="preserve"> автономные (объектовые) — ежемесячные и еженедельны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ственность за организацию и проведение проверок системы оповещения и информирования населения администрации  возлагаетс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управление по делам ГОЧС — комплексны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Главного специалиста по ГО и мобилизационной работе — местные (автономны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руководителей соответствующих учреждений, организаций и предприятий — автономные (объектовы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2. Годовая и квартальные комплексные проверки системы оповещения и информирования населения администрации проводятся в соответствии с утвержденным главой администрации порядком и граф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ке подлежат все имеющиеся силы и средства оповещения и информирования населения админ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редстоящих комплексных проверках системы оповещения и информирования населения  Управление по делам ГОЧС области информирует население  через средства массовой информации не менее чем за две недели до даты их пр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4. Еженедельные и ежедневные объектовые проверки элементов системы оповещения и информирования населения проводятся в соответствии с утвержденными руководителями организаций, учреждений и предприятий инструкциями и графиками, согласованными с главным специалистом по ГО и мобилизационной работе 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организуют своевременный ремонт, техническое обслуживание и модернизацию технических средств оповещения и информирования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уточняют, не менее 1</w:t>
        <w:softHyphen/>
        <w:t xml:space="preserve">го раза в квартал, списки телефонов руководящего состава  которые подлежат обязательному включению в СЦВ, и проверяют соответствие прямых проводов и номеров телефонов, по которым производится управление электросиренами,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планируют и периодически организуют в соответствии с утвержденным графиком проверки системы оповещения и информирования населения , организации, учреждения, предприят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анализируют состояние готовности системы оповещения и информирования, принимают конкретные меры по устранению выявленных недостатк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согласовывают вопросы использования ТРК, и радиокомпаний в интересах подготовки к действиям по сигналам ГО, оповещения и информирования населения, работников (сотрудников) организаций, учреждений и предприятий в чрезвычайных ситуациях мирного и военного време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обеспечивает постоянную готовность технического персонала, аппаратуры оповещения, линий и каналов связи к передаче и приему сигналов оповещения и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организует контроль за эксплуатационно-</w:t>
        <w:softHyphen/>
        <w:t>техническим обслуживанием аппаратуры оповещения, установленной на предприятиях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организует подготовку технического персонала к работе на средствах оповещения и разработку оперативно-</w:t>
        <w:softHyphen/>
        <w:t>технической документации на объектах связ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обеспечивают непосредственную организацию оповещения и информирования работников (сотрудников) подчиненных структур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разрабатывают инструкции для личного состава дежурной (дежурно</w:t>
        <w:softHyphen/>
        <w:t>-диспетчерской) службы по организации оповещения и информирования населения, в том числе проживающего вблизи потенциально опасных объ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проводят мероприятия по обеспечению надежного функционирования элементов АСЦО и ведомственных систем оповещения (ЛСО, подвижных средств, оборудованных ГГУ, электросирен, радиоузл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в соответствии с установленным порядком представляют донесения главному специалисту по ГО и мобилизационной работе  о состоянии элементов АСЦО, находящихся в их вед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softHyphen/>
        <w:t> организуют подготовку дежурного персонала, работников (сотрудников) к действиям по сигналам оповещения, а также оповещение и информирование населения  в соответствии с планами , учреждений, организаций и пред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ч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приятия, организации и учреждения, расположенные на территории администрации и не перечисленные выше, независимо от их организационно-</w:t>
        <w:softHyphen/>
        <w:t>правовых форм участвуют в организации оповещения, информирования своих сотрудников (работников), населения города по согласованию с главным специалистом по ГО и мобилизационной работе  в соответствии со своими техническими возможно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Финансирование мероприятий по поддержанию в готовности и совершенствованию системы оповещения и информирования населения  производи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softHyphen/>
        <w:t> в учреждениях, организациях и на предприятиях — за счет собственных фон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2:00Z</dcterms:created>
  <dc:creator>Admin</dc:creator>
  <dc:description/>
  <cp:keywords/>
  <dc:language>en-US</dc:language>
  <cp:lastModifiedBy>Admin</cp:lastModifiedBy>
  <dcterms:modified xsi:type="dcterms:W3CDTF">2012-01-13T11:32:00Z</dcterms:modified>
  <cp:revision>2</cp:revision>
  <dc:subject/>
  <dc:title/>
</cp:coreProperties>
</file>