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 18.05.2012 г                                               . № 4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резерва финансовых средств, для ликвидации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о исполнение Федеральных законов от 21.12. 1994 года № 68-ФЗ «О защите населения и территории от чрезвычайных ситуаций природного и техногенного характера», от 06. 10. 2003 года  № 131-ФЗ «Об общих принципах организации местного самоуправления в Российской Федерации»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ухгалтеру администрации Варламовского сельсовета  Болотнинского района Новосибирской области  при формировании  бюджета на 2013 год предусмотреть отдельной строкой резерв финансовых средств, для ликвидации чрезвычайной ситуац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 постановления оставляю за собо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Варламовского сельсовета :                  А.В. Приболов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1:11:00Z</dcterms:created>
  <dc:creator>Admin</dc:creator>
  <dc:description/>
  <cp:keywords/>
  <dc:language>en-US</dc:language>
  <cp:lastModifiedBy>1</cp:lastModifiedBy>
  <dcterms:modified xsi:type="dcterms:W3CDTF">2012-05-30T08:16:00Z</dcterms:modified>
  <cp:revision>5</cp:revision>
  <dc:subject/>
  <dc:title/>
</cp:coreProperties>
</file>