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ВАРЛАМОВСКОГО СЕЛЬСОВЕТА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БОЛОТНИНСКОГО РАЙОНА  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2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2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hanging="0"/>
        <w:jc w:val="center"/>
        <w:rPr/>
      </w:pPr>
      <w:r>
        <w:rPr>
          <w:b/>
          <w:sz w:val="28"/>
        </w:rPr>
        <w:t>От 22.05. 2012 г                                                       № 50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прикреплении населения к пунктам выдачи СИЗ располож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28ФЗ от 12.02.98г. «О гражданской обороне», Планом выдачи средств индивидуальной защиты населению и формированиям гражданской обороны в администрации Варламовского сельсовета Болотнинского 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крепить население администрации за следующими пунктами выдачи средств индивидуальной защи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144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лам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лам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ндер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знам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ечер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М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руководителям предприятий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списки населения для получения средств индивидуальной защиты  (приложение 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точнять списки населения для получения средств индивидуальной защиты до 15 .07.2012 г 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 специалиста ГО и мобилизационной работе  Т.М. Степан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             А.В. Приболов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для получения средств индивидуальной защи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__________________________сель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575"/>
        <w:gridCol w:w="1536"/>
        <w:gridCol w:w="2246"/>
        <w:gridCol w:w="1820"/>
        <w:gridCol w:w="1478"/>
      </w:tblGrid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>
          <w:trHeight w:val="2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5 л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5 до 7 л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 до 17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7 и старш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населенный пун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М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сельского совета                                                      А.В.Прибол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30:00Z</dcterms:created>
  <dc:creator>Admin</dc:creator>
  <dc:description/>
  <cp:keywords/>
  <dc:language>en-US</dc:language>
  <cp:lastModifiedBy>1</cp:lastModifiedBy>
  <dcterms:modified xsi:type="dcterms:W3CDTF">2012-05-30T08:19:00Z</dcterms:modified>
  <cp:revision>4</cp:revision>
  <dc:subject/>
  <dc:title/>
</cp:coreProperties>
</file>