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ЛАМОВСКОГО СЕЛЬСОВЕТА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№ 52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5.2012 г.                                                                             с.Варламово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должностной инструкции ответственного за организацию обработки персональных данных в администрации                                                     Варламовского сельсовет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2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</w:t>
      </w:r>
      <w:r>
        <w:rPr>
          <w:rFonts w:cs="Times New Roman" w:ascii="Times New Roman" w:hAnsi="Times New Roman"/>
          <w:bCs/>
          <w:sz w:val="28"/>
          <w:szCs w:val="28"/>
        </w:rPr>
        <w:t>по обработке и защите персональных данных в администрации Варламовского сельсовета, утверждённого Постановлением администрации Варламовского сельсовета от 23.05.2012 № 51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Cs/>
          <w:sz w:val="28"/>
          <w:szCs w:val="28"/>
        </w:rPr>
        <w:t>по обработке и защите персональных данных в администрации Варламовского сельсовета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ую инструк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обработки персональных данных в Администрации Варлам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 к настоящему постановления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официальном вестнике Варламовского сельсовета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лам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ную</w:t>
      </w:r>
      <w:r>
        <w:rPr>
          <w:rFonts w:cs="Times New Roman" w:ascii="Times New Roman" w:hAnsi="Times New Roman"/>
          <w:sz w:val="28"/>
          <w:szCs w:val="28"/>
        </w:rPr>
        <w:t xml:space="preserve"> силу после дня его подписания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Варламовского сельсовета:                     /А.В.Приболовец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Варламов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3.05.2012 г. № 52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лжностная</w:t>
            </w:r>
          </w:p>
          <w:p>
            <w:pPr>
              <w:pStyle w:val="Normal"/>
              <w:spacing w:lineRule="auto" w:line="240" w:before="0" w:after="0"/>
              <w:ind w:firstLine="37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ц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ответственного за организацию обработки персональных данных в администрации Варламовского сельсовета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74"/>
            </w:tblGrid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1. Общие положения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б образовании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сведения об отношении к воинской обязанности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;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;</w:t>
                    <w:br/>
                    <w:t xml:space="preserve">      1.4.Персональную ответственность за соблюдение настоящей Инструкции, а также контроль за её соблюдением возложен всех специалистов по обработке персональных данных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3. Хранение персональных данных работников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1. Хранение документов содержащих персональные данные гражданина, работник осуществляется в несгораемых шкафах (сейфах), ключи от которых находятся у специалиста по обработке персональных данных, а в его отсутствие у лица его замещающего. Другие специалисты администрации Варламовского сельсовета могут использовать данные документы только с разрешения Главы Варламовского сельсовета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4. Передача персональных данных работник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>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;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;</w:t>
                    <w:br/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5. Ответственность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E5E5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E5E5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E5E5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E5E5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инструкцией ознакомлены: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должность, Ф.И.О. , подпись,   расшифровка подписи)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9:00Z</dcterms:created>
  <dc:creator>User1</dc:creator>
  <dc:description/>
  <cp:keywords/>
  <dc:language>en-US</dc:language>
  <cp:lastModifiedBy>1</cp:lastModifiedBy>
  <cp:lastPrinted>2012-05-29T15:42:00Z</cp:lastPrinted>
  <dcterms:modified xsi:type="dcterms:W3CDTF">2012-05-29T08:43:00Z</dcterms:modified>
  <cp:revision>4</cp:revision>
  <dc:subject/>
  <dc:title/>
</cp:coreProperties>
</file>