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39"/>
        <w:gridCol w:w="10109"/>
      </w:tblGrid>
      <w:tr>
        <w:trPr/>
        <w:tc>
          <w:tcPr>
            <w:tcW w:w="250" w:type="dxa"/>
            <w:tcBorders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0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АРЛАМОВСКОГО СЕЛЬСОВЕТА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ОЛОТНИНСКОГО РАЙОНА НОВОСИБИРСКОЙ ОБЛАСТИ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 № 84</w:t>
            </w:r>
          </w:p>
          <w:p>
            <w:pPr>
              <w:pStyle w:val="Normal"/>
              <w:spacing w:before="280" w:after="0"/>
              <w:contextualSpacing/>
              <w:jc w:val="both"/>
              <w:rPr/>
            </w:pPr>
            <w:r>
              <w:rPr>
                <w:b/>
              </w:rPr>
              <w:t>от 20.11.2012                                                                             с.Варламово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28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Рассмотрение обращений граждан»</w:t>
            </w:r>
          </w:p>
          <w:p>
            <w:pPr>
              <w:pStyle w:val="Normal"/>
              <w:spacing w:before="28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      </w:r>
          </w:p>
          <w:p>
            <w:pPr>
              <w:pStyle w:val="Normal"/>
              <w:spacing w:before="280" w:after="0"/>
              <w:contextualSpacing/>
              <w:jc w:val="both"/>
              <w:rPr/>
            </w:pPr>
            <w:r>
              <w:rPr>
                <w:b/>
              </w:rPr>
              <w:t>ПОСТАНОВЛЯЮ</w:t>
            </w:r>
            <w:r>
              <w:rPr/>
              <w:t>: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Административный регламент</w:t>
            </w:r>
            <w:r>
              <w:rPr>
                <w:bCs/>
                <w:sz w:val="28"/>
                <w:szCs w:val="28"/>
              </w:rPr>
              <w:t xml:space="preserve">  предоставления муниципальной услуги «Рассмотрение обращений граждан», </w:t>
            </w:r>
            <w:r>
              <w:rPr>
                <w:sz w:val="28"/>
                <w:szCs w:val="28"/>
              </w:rPr>
              <w:t>согласно приложени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/>
              <w:t>Постановление вступает в силу со дня его опубликования в официальном вестнике Варламовского сельсове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contextualSpacing/>
              <w:rPr/>
            </w:pPr>
            <w:r>
              <w:rPr/>
              <w:t>Глава Варламовского сельсовета                                   А.В.Приболовец</w:t>
            </w:r>
          </w:p>
          <w:p>
            <w:pPr>
              <w:pStyle w:val="Style15"/>
              <w:spacing w:before="280" w:after="28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ламовского сельсовета</w:t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олотнинского района </w:t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Style15"/>
              <w:spacing w:before="280" w:after="280"/>
              <w:contextualSpacing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11.2012  №  84</w:t>
            </w:r>
          </w:p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Варламовского сельсовета Болотнинского района Новосибирской области, а также устных обращений к должностным лицам администрации Варламовского сельсовета Болотнин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Варламовского сельсовета Болотнинского района Новосибирской области (далее – Администрация)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3371, Новосибирская область, Болотнинский район, с.Варламово ул.Почтовая, 21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 49) 49-221, 49-245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 49) 49-221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   </w:t>
      </w:r>
    </w:p>
    <w:p>
      <w:pPr>
        <w:pStyle w:val="Style15"/>
        <w:ind w:firstLine="567"/>
        <w:jc w:val="both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  <w:lang w:val="en-US"/>
        </w:rPr>
        <w:t>varlamovsr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Style15"/>
        <w:jc w:val="both"/>
        <w:rPr>
          <w:color w:val="0070C0"/>
          <w:sz w:val="28"/>
          <w:szCs w:val="28"/>
          <w:u w:val="single"/>
          <w:lang w:val="en-US"/>
        </w:rPr>
      </w:pPr>
      <w:r>
        <w:rPr>
          <w:color w:val="0070C0"/>
          <w:sz w:val="28"/>
          <w:szCs w:val="28"/>
          <w:u w:val="single"/>
          <w:lang w:val="en-US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Normal"/>
        <w:rPr/>
      </w:pPr>
      <w:r>
        <w:rPr/>
        <w:t xml:space="preserve">                     </w:t>
      </w:r>
      <w:r>
        <w:rPr/>
        <w:t>- понедельник –пятница:   9-00 - 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spacing w:before="280" w:after="28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</w:t>
      </w:r>
    </w:p>
    <w:p>
      <w:pPr>
        <w:pStyle w:val="Style15"/>
        <w:spacing w:before="280" w:after="280"/>
        <w:ind w:firstLine="567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екоммуникационной сети «Интернет»;</w:t>
      </w:r>
    </w:p>
    <w:p>
      <w:pPr>
        <w:pStyle w:val="Style15"/>
        <w:spacing w:before="280" w:after="28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Варламовского сельсовета Болотнин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п. 1) и 2) 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если текст письменного обращения не поддается прочтению ответ на обращение не дается, о чем в течении семи дней со дня регистрации обращения сообщается заявителю, если его Фамилия, имя, отчество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8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Уставом Варламовского сельсовета Болотнинского района Новосибирской области, принятым решением Совета депутатов Варламовского сельсовета Болотнинского  района Новосибирской области от 05.03.2012 № 81  (</w:t>
      </w:r>
      <w:r>
        <w:rPr>
          <w:i/>
          <w:sz w:val="28"/>
          <w:szCs w:val="28"/>
        </w:rPr>
        <w:t>опубликован в официальном вестнике Варламовского сельсовета №; 6 от 30.03.2012 № 6, на официальном сайте Варламовского сельсовета)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>2)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jc w:val="center"/>
        <w:rPr/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 в  Администрацию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Администрацию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по приему обращений регистрирует принятое  обращение в системе. Оригинал заявления и пакет документов передаются на рассмотрение Главе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Администрацию. Зарегистрированное обращение и пакет документов направляются Главе через систем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5. Глава, рассмотрев поступившие обращение и пакет документов, определяет должностное лицо Администрации, ответственное за рассмотрение обращения и подготовку ответа на обращение (далее – ответственный исполн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ответственного исполн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ответственному исполнителю 3 (три) рабочих дн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Ответственный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Ответственный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ответственный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администрации, указанный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ответственному исполнител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ответственному исполнителю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ответственным исполнителем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Ответственный исполнитель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ответственный исполнитель в день поступления ответа на обращение, подписанного Главой  уведомляет заявителя способом, указанным в обращении, о необходимости в течение 30 календарных дней забрать указанный ответ в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 архив Администрации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 или заместителя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  Варламовского сельсовета Болотнин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</w: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аз в рассмотрении обращений граждан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9525" cy="209550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вет по существу поставленных </w:t>
      </w:r>
    </w:p>
    <w:p>
      <w:pPr>
        <w:pStyle w:val="Normal"/>
        <w:rPr/>
      </w:pPr>
      <w:r>
        <w:rPr/>
        <w:t>в обращении заявителя вопр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0:00Z</dcterms:created>
  <dc:creator>Тесля</dc:creator>
  <dc:description/>
  <cp:keywords/>
  <dc:language>en-US</dc:language>
  <cp:lastModifiedBy>1</cp:lastModifiedBy>
  <cp:lastPrinted>2012-11-26T16:40:00Z</cp:lastPrinted>
  <dcterms:modified xsi:type="dcterms:W3CDTF">2012-11-26T09:44:00Z</dcterms:modified>
  <cp:revision>16</cp:revision>
  <dc:subject/>
  <dc:title>УТВЕРЖДЕН</dc:title>
</cp:coreProperties>
</file>