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11 года                                                              с.Варлам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3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 Положение О порядке разработки и принятия планов и программ социально-экономического развития Варламовского сельсовета Болотнинского района Новосибирской области, согласно прилож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/А.В.Приболовец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autoSpaceDE w:val="fals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Heading5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autoSpaceDE w:val="false"/>
        <w:rPr/>
      </w:pPr>
      <w:r>
        <w:rPr/>
        <w:t>Положе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о порядке разработки и принятия планов и программ социально-экономического развития Варламовского сельсовета Болотнинского района Новосибирской област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</w:rPr>
      </w:pPr>
      <w:r>
        <w:rPr>
          <w:color w:val="000000"/>
          <w:sz w:val="26"/>
        </w:rPr>
        <w:t>1. Общие положения</w:t>
      </w:r>
    </w:p>
    <w:p>
      <w:pPr>
        <w:pStyle w:val="Heading1"/>
        <w:keepNext w:val="false"/>
        <w:spacing w:lineRule="auto" w:line="360"/>
        <w:ind w:firstLine="720"/>
        <w:rPr>
          <w:bCs/>
          <w:sz w:val="26"/>
        </w:rPr>
      </w:pPr>
      <w:r>
        <w:rPr>
          <w:bCs/>
          <w:sz w:val="26"/>
        </w:rPr>
        <w:t>1. Разработка и подготовка программы к рассмотрению представительного органа муниципального образования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 xml:space="preserve">1.1. Проект программы развития муниципального образования, отчеты об их исполнении вносятся в представительного органа муниципального образования главой местной администрац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2. Проект программы считается внесенным в представительный орган муниципального образования со дня его регистрации в представительном органе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3. Председатель представительного органа муниципального образования направляет проект программы (отчеты об их исполнении) в структурные подразделения: комитеты, (комиссии), определяя при этом головной комитет (комиссию) в соответствии с вопросами его ведения, а также на правовую экспертизу.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1.4. Правовая экспертиза проекта программы (отчета об исполнении программы) проводится в течение 10 календарных дней со дня внесения проекта программы в целях проверки соответствия представленного проекта программы Конституции Российской Федерации, федеральному законодательству, законодательству субъекта Российской Федерации, Уставу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.5. Комитеты (комиссии) представительного органа муниципального образования рассматривают проект программы, по результатам рассмотрения готовят поправки, замечания и предложения к проекту и в течение 25 календарных дней со дня внесения проекта программы направляют их в головной комитет. По каждой поправке, замечанию и предложению должно быть представлено мотивированное обоснование.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1.6. Головной комитет (комиссия) по итогам рассмотрения поправок, замечаний и предложений к проекту программы готовит сводный перечень поправок, замечаний и предложений с их обоснованием, который в срок не позднее 35 календарных дней со дня внесения проекта программы направляется на рассмотрение главе местной администрации. Глава местной администрации в течение 25 календарных дней направляет в представительный орган муниципального образования доработанный проект программы с учетом поправок и предложений, рекомендованных к включению в проект программы, а в случае их отклонения – с обоснованием откло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1.7. Поступивший в представительного органа муниципального образования доработанный проект программы направляется в головной комитет (комиссию), который  на очередном заседании принимает решение о включении в проект повести дня очередной сессии представительного органа муниципального образования вопроса о вынесении проекта программы с учетом согласованных поправок (отчета об исполнении программы) на публичные слушания. Публичные слушания по проекту программы проводятся в порядке, определенном положением о порядке проведения публичных слушаний.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1.8. Вопрос о рассмотрении проекта программы (отчета об исполнении программы), подготовленного к рассмотрению на сессии представительного органа муниципального образования, включается в повестку дня очередной сессии (наименование представительного органа муниципального образования).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В состав материалов к проекту программы включаются: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а) проект решения представительного органа муниципального образования об утверждении программы (отчета об исполнении программы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решение головного комитета (комисси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) результаты публичных слуша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</w:rPr>
      </w:pPr>
      <w:r>
        <w:rPr>
          <w:sz w:val="26"/>
        </w:rPr>
        <w:t>2. Рассмотрение проекта программы (отчета об исполнении программы) на сессии представительного органа муниципального образ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2.1. Обсуждение проекта программы (отчета об исполнении программы) на сессии представительного органа муниципального образования начинается с доклада главы местной администрации, а также содоклада представителя головного комитета (комиссии). В содокладе представителя головного комитета содержится анализ поправок, внесенных в процессе рассмотрения проекта программы (замечания, высказанные в ходе рассмотрения отчета об исполнении программы), а также информация результатах публичных слуша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процессе обсуждения не могут вноситься и быть рассмотрены предложения об изменениях, дополнениях и поправках к проекту программы (отчета об исполнении программы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2.2. По результатам обсуждения представительный орган муниципального образования принимает решение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/>
          <w:i w:val="false"/>
          <w:i w:val="false"/>
          <w:sz w:val="26"/>
        </w:rPr>
      </w:pPr>
      <w:r>
        <w:rPr>
          <w:rFonts w:cs="Times New Roman" w:ascii="Times New Roman" w:hAnsi="Times New Roman"/>
          <w:bCs/>
          <w:i w:val="false"/>
          <w:sz w:val="26"/>
        </w:rPr>
        <w:t>3. Внесение изменений в программу развития муниципального образ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3.1. Проект изменений в программу вносится в представительный орган муниципального образования главой местной администрации и направляется Председателем представительного органа муниципального образования в головной комитет (комиссию) в соответствии с вопросами его ведения. </w:t>
      </w:r>
    </w:p>
    <w:p>
      <w:pPr>
        <w:pStyle w:val="Normal"/>
        <w:autoSpaceDE w:val="false"/>
        <w:spacing w:lineRule="auto" w:line="360"/>
        <w:ind w:right="-6" w:firstLine="540"/>
        <w:jc w:val="both"/>
        <w:rPr>
          <w:sz w:val="26"/>
        </w:rPr>
      </w:pPr>
      <w:r>
        <w:rPr>
          <w:sz w:val="26"/>
        </w:rPr>
        <w:t xml:space="preserve">Порядок работы с проектом изменений в областную целевую программу определяется головным комитетом в соответствии с пунктами 1.5–1.8 настоящего Положения. </w:t>
      </w:r>
    </w:p>
    <w:p>
      <w:pPr>
        <w:pStyle w:val="Normal"/>
        <w:autoSpaceDE w:val="false"/>
        <w:spacing w:lineRule="auto" w:line="360"/>
        <w:ind w:right="-6" w:firstLine="540"/>
        <w:jc w:val="both"/>
        <w:rPr>
          <w:sz w:val="26"/>
        </w:rPr>
      </w:pPr>
      <w:r>
        <w:rPr>
          <w:sz w:val="26"/>
        </w:rPr>
        <w:t>Порядок работы с проектами изменений в программы, предусматривающими изменения объемов финансирования соответствующих программ на очередной финансовый год, определяется в соответствии с пунктом 3.2. настоящего Положения.</w:t>
      </w:r>
    </w:p>
    <w:p>
      <w:pPr>
        <w:pStyle w:val="ConsTitle"/>
        <w:spacing w:lineRule="auto" w:line="360"/>
        <w:ind w:right="0" w:firstLine="60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3.2. Проекты изменений в программы, предусматривающие изменения объемов финансирования соответствующих программ на очередной финансовый год, внесенные в представительный орган муниципального образования, направляются Председателем представительного органа муниципального образования в головной комитет (комиссию) в соответствии с вопросами его ведения, который определяет порядок работы с данными изменениями. Поправки и предложения, внесенные при рассмотрении указанных изменений в программы, могут быть связаны только с изменением объемов финансирования соответствующих программ на очередной финансовый год. Предложения и поправки должны обязательно сопровождаться внесением соответствующих поправок в проект местного бюджета муниципального образования на очередной финансовый год. </w:t>
      </w:r>
      <w:r>
        <w:rPr>
          <w:b w:val="false"/>
          <w:sz w:val="26"/>
        </w:rPr>
        <w:t xml:space="preserve"> </w:t>
      </w:r>
    </w:p>
    <w:p>
      <w:pPr>
        <w:pStyle w:val="ConsTitle"/>
        <w:spacing w:lineRule="auto" w:line="360"/>
        <w:ind w:right="0" w:firstLine="60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3.3. Проект решения о внесении изменений в программу с учетом изменений рассматривается на сессии представительного органа муниципального образования одновременно с принятием решения о местном бюджете на очередной финансовый год.</w:t>
      </w:r>
    </w:p>
    <w:p>
      <w:pPr>
        <w:pStyle w:val="Normal"/>
        <w:autoSpaceDE w:val="false"/>
        <w:spacing w:lineRule="auto" w:line="360"/>
        <w:jc w:val="center"/>
        <w:rPr>
          <w:sz w:val="26"/>
        </w:rPr>
      </w:pPr>
      <w:r>
        <w:rPr>
          <w:sz w:val="26"/>
        </w:rPr>
        <w:t>4. Рассмотрение проекта плана развития муниципального образования и отчета о его реализ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  <w:tab w:val="left" w:pos="1200" w:leader="none"/>
        </w:tabs>
        <w:autoSpaceDE w:val="false"/>
        <w:spacing w:lineRule="auto" w:line="360"/>
        <w:ind w:left="0" w:firstLine="600"/>
        <w:jc w:val="both"/>
        <w:rPr>
          <w:sz w:val="26"/>
        </w:rPr>
      </w:pPr>
      <w:r>
        <w:rPr>
          <w:sz w:val="26"/>
        </w:rPr>
        <w:t>Проект плана развития муниципального образования поступает в представительный орган муниципального образования одновременно с проектом местного бюджета муниципального образования на очередной финансовый год и подлежит рассмотрению представительным органом муниципального обра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4.2. Поступивший в представительный орган муниципального образования проект плана развития муниципального образования направляется в головной комитет (комиссию), который на очередном заседании принимает решение о включении в проект повестки дня очередной сессии представительного органа муниципального образования вопроса о вынесении проекта плана развития муниципального образования на публичные слушания. Публичные слушания по проекту программы проводятся в порядке, определенном положением о порядке проведения публичных слушаний. 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4.3. Вопрос о рассмотрении проекта плана развития муниципального образования, подготовленного к рассмотрению на сессии представительного органа муниципального образования, включается в повестку дня очередной сессии представительного органа муниципального образования.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В состав материалов к проекту плана развития муниципального образования включаются:</w:t>
      </w:r>
    </w:p>
    <w:p>
      <w:pPr>
        <w:pStyle w:val="2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а) проект решения представительного органа муниципального образования об утверждении плана развития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решение головного комитета (комисси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) результаты публичных слуша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4.4. Обсуждение вопроса на сессии представительного органа муниципального образования начинается с доклада главы местной администрации, а также содоклада представителя головного комитета (комиссии). В содокладе представителя головного комитета содержится информация результатах публичных слушаний.</w:t>
      </w:r>
    </w:p>
    <w:p>
      <w:pPr>
        <w:pStyle w:val="3"/>
        <w:spacing w:lineRule="auto" w:line="360"/>
        <w:rPr>
          <w:sz w:val="26"/>
        </w:rPr>
      </w:pPr>
      <w:r>
        <w:rPr>
          <w:sz w:val="26"/>
        </w:rPr>
        <w:t xml:space="preserve">4.5. По результатам обсуждения вопроса о проекте плана развития муниципального образования представительный орган муниципального образования принимает решение. 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4.6. Отчет о результатах реализации плана направляется в представительный орган муниципального образования главой местной администрации одновременно с отчетом об исполнении местного бюджета и подлежит рассмотрению представительным органом муниципального образования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одготовку вопроса к рассмотрению на сессии осуществляет головной комитет (комиссия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4.7. По результатам обсуждения вопроса об отчете местной администрации о результатах реализации плана развития муниципального образования представительный орган муниципального образования принимает реш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ap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8:00Z</dcterms:created>
  <dc:creator>User</dc:creator>
  <dc:description/>
  <dc:language>en-US</dc:language>
  <cp:lastModifiedBy>User</cp:lastModifiedBy>
  <dcterms:modified xsi:type="dcterms:W3CDTF">2011-03-24T08:30:00Z</dcterms:modified>
  <cp:revision>5</cp:revision>
  <dc:subject/>
  <dc:title/>
</cp:coreProperties>
</file>