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2098"/>
        <w:outlineLvl w:val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 xml:space="preserve">              </w:t>
      </w:r>
      <w:r>
        <w:rPr>
          <w:b/>
          <w:bCs/>
          <w:spacing w:val="20"/>
          <w:sz w:val="30"/>
          <w:szCs w:val="30"/>
        </w:rPr>
        <w:t>АДМИНИСТРАЦИЯ</w:t>
        <w:br/>
        <w:t xml:space="preserve">                        ВАРЛАМОВСКОГО СЕЛЬСОВЕТА</w:t>
        <w:br/>
        <w:t>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14"/>
          <w:szCs w:val="14"/>
        </w:rPr>
      </w:pPr>
      <w:r>
        <w:rPr>
          <w:b/>
          <w:bCs/>
          <w:spacing w:val="60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14"/>
          <w:szCs w:val="14"/>
        </w:rPr>
      </w:pPr>
      <w:r>
        <w:rPr>
          <w:b/>
          <w:bCs/>
          <w:spacing w:val="60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14"/>
          <w:szCs w:val="14"/>
        </w:rPr>
      </w:pPr>
      <w:r>
        <w:rPr>
          <w:b/>
          <w:bCs/>
          <w:spacing w:val="60"/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2778" w:hanging="0"/>
        <w:outlineLvl w:val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        </w:t>
      </w:r>
      <w:r>
        <w:rPr>
          <w:b/>
          <w:bCs/>
          <w:spacing w:val="40"/>
          <w:sz w:val="28"/>
          <w:szCs w:val="28"/>
        </w:rPr>
        <w:t>ПОСТАНОВЛЕНИЕ №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  <w:sz w:val="18"/>
          <w:szCs w:val="18"/>
        </w:rPr>
      </w:pPr>
      <w:r>
        <w:rPr>
          <w:b/>
          <w:bCs/>
          <w:spacing w:val="40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7797" w:leader="none"/>
          <w:tab w:val="left" w:pos="9923" w:leader="none"/>
        </w:tabs>
        <w:ind w:right="-2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3.2011г. </w:t>
        <w:tab/>
        <w:t xml:space="preserve">                                                                                     с.Варлам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476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рядок проведения проверок при осуществлении муниципального земельного контроля за использованием земель на территории Варламовского сельсовет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птимизации, повышения качества проведения проверок при осуществлении муниципального земельного контроля за использованием земель на территории Варламовского сельсовета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Порядок проведения проверок при осуществлении муниципального земельного контроля за использованием земель на территории Варламовского сельсовета , согласно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данное постановление в официальном вестнике Варламовского сельсовета.</w:t>
      </w:r>
    </w:p>
    <w:p>
      <w:pPr>
        <w:pStyle w:val="Style23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 Ответственность за исполнение постановления возложить на специалиста администрации Варламовского сельсовета Пономареву Людмилу Александровну.</w:t>
      </w:r>
    </w:p>
    <w:p>
      <w:pPr>
        <w:pStyle w:val="Style23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76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ламовского сельсовета:</w:t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7"/>
              <w:numPr>
                <w:ilvl w:val="0"/>
                <w:numId w:val="0"/>
              </w:numPr>
              <w:spacing w:before="0" w:after="0"/>
              <w:jc w:val="right"/>
              <w:outlineLvl w:val="6"/>
              <w:rPr/>
            </w:pPr>
            <w:r>
              <w:rPr/>
              <w:t>А.В.Приболовец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30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08" w:hRule="atLeast"/>
        </w:trPr>
        <w:tc>
          <w:tcPr>
            <w:tcW w:w="9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/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60" w:leader="none"/>
                <w:tab w:val="left" w:pos="9720" w:leader="none"/>
              </w:tabs>
              <w:suppressAutoHyphens w:val="true"/>
              <w:ind w:left="6481" w:hanging="0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3.2011  № 1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6481" w:hanging="0"/>
              <w:outlineLvl w:val="8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проверок при осуществлен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контроля за использованием земель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лам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Административный регламент проведения проверок при осуществлении муниципального земельного контроля за использованием земель на территории Варламовского сельсовета (далее – административный регламент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Административный регламент устанавливает стандарт и порядок проведения проверок при осуществлении муниципального земельного контроля за использованием земель на территории Варламовского сельсовета (далее – муниципальный земельный контроль)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 Стандарт проведения проверок при осуществлен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земельного контроля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Муниципальный земельный контроль осуществляет администрация Варламов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Муниципальный земельный контроль проводится в форме проверок (плановых и внеплановых) в отношении юридических лиц, индивидуальных предпринимателей и физических лиц (далее – субъекты проверок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роведение проверок (плановых и внеплановых) осуществляет администрация Варламо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Муниципальный земельный контроль осуществляется в соответствии с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25.12.93, № 237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«Российская газета», 30.10.2001, № 211 - 212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30.12.2008, № 266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Субъекты проверок представляют документы, связанные с целями, задачами и предметом проверки, в соответствии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окументы представляются в виде копий, заверенных подписью руководителя, иного уполномоченного (должностного) лица и печатью (при ее налич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Сроки проведения плановых и внеплановых проверок (документарных или выездных) не могут превышать двадцати рабочих дней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Результатом муниципального земельного контроля является акт проверки и принятие мер при выявлении нарушений в деятельности субъекта проверк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Муниципальный земельный контроль осуществляется на безвозмездной основе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Информация о местонахождении, графике работы и контактных телефонах администрации Варламовского сельсовета приводится в приложении 1.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б осуществлении муниципального земельного контроля субъекты проверок и иные заинтересованные лица (далее – заявители) обращаются в администрацию Варламов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 Информация по вопросам осуществления муниципального земельного контроля предоставляется заявителям в устной (лично или по телефону) или письменной форме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по телефону должностные лица администрации Варламовского сельсовета (далее – должностные лица) подробно, со ссылками на соответствующие нормативные правовые акты, информируют обратившихся по интересующим их вопросам. Ответ на телефонный звонок должен содержать информацию о фамилии, имени, отчестве и должности принявшего телефонный звон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информацией заявителя лично должностные лица обязаны принять его в соответствии с графиком работы. Продолжительность приема при личном обращении – 15 минут. Время ожидания в очереди при личном обращении не должна превышать 20 мину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ля подготовки ответа требуется продолжительное время, должностные лица, осуществляющие устное информирование,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ается в простой и понятной форме с указанием фамилии и номера телефона должностн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не указана фамилия заявителя, направившего жалобу, и почтовый адрес, по которому должен быть направлен ответ, обращение остается без от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обращения не поддается прочтению, ответ на обращение не подготавливается, о чем сообщается заявителю, его направившему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, содержащие нецензурные либо оскорбительные выражения, угрозы жизни, здоровью и имуществу должностного лица, а также членов его семьи, оставляются без ответа по существу поставленных в ней вопро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запросами, и при этом в обращении не приводятся новые доводы или обстоятельства, руководителем департамента и управления принимается решение о безосновательности очередного обращения и прекращении переписки с заявителем по данному вопросу при условии, что указанное и ранее направляемые обращения направлялись в один и тот же департамент и управление или одному и тому же должностному лицу. О данном решении заявитель уведомляется письмен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обращения, содержащие вопросы, решение которых не входит в компетенцию департамента и управления, направляются в течение семи дней со дня их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заявителя о переадресации обраще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Требования к порядку выполнения административных процедур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 проведения проверок представлена в приложении 2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инятие решения о проведении провер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Проверки проводятся на основании распоряжения главы администрации о проведении проверки. Проверка проводится должностными лицами администрации, указанными в распоряжении главы администрации. Подготовка распоряжения главы осуществляется в соответствии с типовой формой распоряжения, утвержденной приказом Министерства экономического развития Российской Федерации от 30.04.2009 № 141 «О реализации положений Федерального закона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приказ Минэкономразвития РФ) (приложение 3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Основанием для проведения плановой проверки является ежегодный план проведения плановых проверок, утвержденный главой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индивидуальных предпринимателей» (приложение 4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план проведения плановых проверок доводится до сведения заинтересованных лиц путем опубликования в официальном вестнике Варламов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 сентября года, предшествующего году проведения плановых проверок, администрация направляет проект ежегодного плана проведения проверок в органы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, предшествующего году проведения плановых проверок, направляет в органы прокуратуры ежегодный план проведения плановых прове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Внеплановой проверкой является проверка, не включенная в ежегодный план проведения плановых провер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 Основанием для проведения внеплановой проверки является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1. Поступление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 Обращения и заявления, не позволяющие установить лицо, обратившееся в администрацию, а также обращения и заявления, не содержащие сведений о фактах, указанных в подпункте 3.1.5.1, не могут служить основанием для проведения внеплановой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 Внеплановая выездная проверка  по месту осуществления деятельности юридических лиц и индивидуальных предпринимателей осуществляется должностными лицами управления по основаниям, указанным в подпункте 3.1.5.1, после согласования с органами прокуратур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подписания распоряжения главы поселения о проведении внеплановой выездной проверки юридического лица и индивидуального предпринимателя должностное лицо, уполномоченное на проведение внеплановой проверки, в целях согласования ее проведения представляет либо направляет заказным почтовым отправлением с уведомлением о вручении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, утвержденной приказом Минэкономразвития РФ (приложение 5) (далее – заявление). К заявлению прилагается копия распоряжения главы поселения о проведении внеплановой проверки и документы, содержащие сведения, послужившие основанием для ее прове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 При получении решения прокурора или его заместителя о согласовании проведения внеплановой проверки должностные лица осуществляют мероприятия по ее подгото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поселения об отмене приказа о проведении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 Если основанием для проведения внеплановой выездной проверки являются обстоятельства, указанные в абзаце третьем подпункта 3.1.5.1, и (или) обнаружение нарушений требований муниципальных правовых актов по вопросам использования земель на территории Варламовского сельсовета, то в момент совершения таких нарушений в связи с необходимостью принятия неотложных мер должностные лиц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мероприятий по муниципальному земельному контролю посредством направления следующих документо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аспоряжения главы поселения о проведении внеплановой выездной провер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, послужившие основанием для ее прове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 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проверки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1. Проведение проверок в отношении физических лиц, не являющихся индивидуальными предпринимателями, осуществляется в форме плановых и внеплановых проверок в порядке, установленном административным регламентом, за исключением подпунктов 3.1.1, 3.1.4, 3.1.5, 3.1.7 - 3.1.10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 Подготовка к проведению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 Подготовку к проведению проверки (плановой, внеплановой) осуществляют должност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 которым поручена организация проведения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 Должностные лица уведомляют субъект проверки о проведении проверки посредством направления копии распоряжения главы поселения о проведении проверки заказным почтовым отправлением с уведомлением о вручении или иным доступным способо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– не позднее трех рабочих дней до начала ее провед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внеплановой проверки, указанной в подпункте 3.1.9, - не менее чем за двадцать четыре часа до начала ее проведе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. Проведение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Предметом документарной проверки являются сведения, содержащиеся в документах субъектов проверки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требований, установленных муниципальными правовыми актами, а также исполнением предписа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 Документарная проверка (плановая, внеплановая) проводится по месту нахождения администрации.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документарной проверки должностным лицом, уполномоченным на проведение проверки, в первую очередь рассматриваются документы проверяемого субъекта, имеющиеся в распоряжении главы поселения, акты предыдущих проверок и иные документы о результатах осуществленных в отношении этого субъекта прове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 Если достоверность сведений, имеющихся в распоряжении главы поселения, вызывает обоснованные сомнения либо эти сведения не позволяют оценить исполнение субъектом проверки требований, установленных муниципальными правовыми актами, должностное лиц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олномоченное на проведение проверки,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копия распоряжения главы поселения о проведении документарной провер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запросе документы представляются в виде копий, заверенных подписью руководителя, иного должностного лица или уполномоченного представителя субъекта проверки и печатью (при ее налич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 Если в ходе документарной проверки выявлены ошибки и (или) противоречия в представленных субъектом проверки документах либо несоответствие сведений, содержащихся в этих документах, сведениям, содержащимся в имеющихся в распоряжении управления документах и (или) полученным в ходе проверки, информация об этом направляется проверяемому субъекту с требованием представить необходимые пояснения в письменной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 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, установленных муниципальными правовыми актами, должностное лицо, уполномоченное на проведение проверки, проводит выездную провер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 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муниципальных правовых ак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7. Выездная проверка (плановая, внеплановая) проводится по месту нахождения и (или) по месту фактического осуществления деятельности субъекта проверк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Выездная проверка (плановая, внеплановая) в отношении физического лица проводится по месту нахождения занимаемого и (или) используемого им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9. Выездная проверка начинается с предъявления служебного удостоверения должностным лицом, уполномоченным на проведение проверки, обязательного ознакомления руководителя, иного должностного лица или уполномоченного представителя субъекта проверки с распоряжением главы поселения о проведении выездной проверки и с полномочиями проводящих проверку должностных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условиями ее прове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ая печатью копия распоряжения главы поселения о проведении проверки вручается под роспись должностными лицами, проводящими проверку, руководителю, иному должностному лицу или уполномоченному представителю субъекта проверки одновременно с предъявлением служебных удостовер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0. администрация  вправе привлекать к проведению выездной проверки экспертов, экспертные организации, не состоящие в гражданско-правовых и трудовых отношениях с субъектом проверки и не являющиеся аффинированными лицами проверяем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 Составление акта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 По результатам проверки, непосредственно после ее завершения, должностным лицом, проводящим проверку, составляется акт проверки в двух экземплярах по типовой форме, утвержденной приказом Минэкономразвития РФ (приложение 6).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 Если для составления акта необходимо получить заключения по результатам проведенных специальных расследований, экспертиз, акт составляется в срок, не превышающий трех рабочих дней после завершения мероприятий по контрол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 К акту проверки прилагаются материалы, документы или их копии, связанные с проверкой, в том числе информация, объяснения и пояснения (далее - документы и материалы) субъекта провер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 Должностным лицом, уполномоченным на проведение проверки, по результатам проведения проверки в журнале учета проверок, находящемся у субъекта проверки, производится запись о проведенной проверке, содержащая сведения о наименовании субъекта проверки, датах начала и окончания проведения проверки, времени ее проведения, правовых основания, целях, задачах и предмете проверки, о выявленных нарушениях и выданных предписаниях, а также указываются фамилии, имена, отчества и должности должностных лиц управления, проводящих проверку, их подпис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журнала учета проверок в акте проверки делается соответствующая запис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 Акт проверки, вместе с прилагаемыми к нему документами и материалами, регистрируется в журнале регистрации актов проверок (приложение 7) и представляется со служебной запиской руководител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 Один экземпляр акта проверки с копиями приложений вручается руководителю, иному должностному лицу или уполномоченному представителю субъекта проверки под расписку об ознакомлении либо об отказе в ознакомлении с акт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руководителя, иного должностного лица или уполномоченного представителя субъекта проверки, а также в случае отказа проверяемого лица дать расписку об ознакомлении либо об отказе в ознакомлении с актом проверки, акт проверки направляется заказным почтовым отправлением с уведомлением о вручении, которое приобщается к экземпляру акта проверки, хранящемуся в деле 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 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«от получения для ознакомления акта проверки отказался» с указанием должности, фамилии, имени, отчества руководителя субъекта проверки и удостоверяют ее своей подпис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 Акт проверки считается полученным субъектом проверк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его вручения субъекту проверки под расписк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его получения субъектом проверки, если акт направлен заказным почтовым отправлением с уведомлением о вруче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 Субъект проверки в случае несогласия с фактами, выводами, предложениями, изложенными в акте,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субъект проверки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управлени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5. Принятие мер при выявлении нарушений в деятель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а провер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В случае выявления при проведении проверки нарушений субъектом проверки требований муниципальных правовых актов по вопросам использования земель на территории Варламовского сельсовета, должностные лица, проводившие проверку, в пределах полномочий, предусмотренных законодательством Российской Федерации, муниципальными правовыми актами, обязан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ть предписание субъекту проверки об устранении выявленных нарушений с указанием сроков их устран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 О мерах, принятых для выполнения предписания, субъект проверки должен сообщить в администрацию  в установленный таким предписанием сро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 При непредставлении субъектом проверки в установленные сроки информации об устранении нарушений должностное лицо, уполномоченное на проведение проверки, рассматривает и устанавлива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родления сроков устранения нарушений в случае наличия уважительных причин, не позволивших в установленные сроки устранить указанные нар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основания для привлечения виновных лиц к административной ответственности за неисполнение предпис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 Продление сроков устранения нарушений возможно при наличии ходатайства субъекта проверки с изложением причин, не позволивших устранить нарушения в установленные сроки, и подтверждением принятых к устранению ме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 Если составление протокола об административном правонарушении входит в компетенцию должностного лица, проводившего проверку, протокол об административном правонарушении составляется и подписывается этим должностным лицом самостоятель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жностное лицо не уполномочено на составление протокола об административном правонарушении, то соответствующие материалы направляются на рассмотрение уполномоченному лицу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Порядок и формы контроля за проведением проверок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 Контроль за проведением проверок осуществляется в форме текущего контроля за соблюдением и исполнением административного регламента при проведении плановых и внеплановых проверок, полноты и качества проведения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2. Текущий контроль за соблюдением последовательности административных действий, определенных административными процедурами по проведению проверок, и принятием в ходе их исполнения решений осуществляется должностны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3. Контроль осуществляется путем проверки должностными лицами соблюдения и исполнения специалистами законодательства Российской Федерации,  муниципальных правовых актов и положений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тветственность специалистов закрепляется в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4. Контроль за полнотой и качеством проведения проверок включает в себя проверку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5. Для проведения проверки распоряжением главы поселения создается комисс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6. 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 При проведении внеплановой проверки по конкретному обращению заинтересованного лица, информация о результатах проверки направляется заинтересованному лицу по почте в течение 30 дней со дня регистрации письменного обращ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8. 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кт проверки подписывается всеми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9. При выявлении нарушений по результатам проведения проверок виновные лица привлекаются к дисциплинарной ответственности.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 Порядок обжалования действий (бездействия) должностных лиц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шений, принятых в ходе проведения проверок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убъекты проверок вправе обжаловать действия (бездействие) должностных лиц, принимающих участие в проведении проверки, а также решения, принимаемые такими лицами в ходе проведения проверки, во внесудебном и судебном порядке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Субъекты проверок вправе обжаловать действия (бездействие) и решения должностных лиц администраци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Субъекты проверок вправе обратиться с жалобой в письменной (устной) форме лично или направить жалобу по почте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Письменное обращение должно содержать: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должности, фамилию, имя, отчество должностного лица уполномоченного структурного подразделения, действия (бездействия) и решения которого обжалуются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субъекта проверки, подающего жалобу, его место жительства (место нахождения субъекта проверки), почтовый адрес, по которому должен быть направлен ответ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обжалуемых действий (бездействий) и решений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заявителя (печать – при наличии) и дату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жалобе субъект проверки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Жалоба рассматривается главой поселения в течение тридцати дней со дня регистраци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Содержание устного обращения заносится в карточку личного приема субъекта проверки. Если изложенные в устном обращении факты и обстоятельства являются очевидными и не требуют дополнительной проверки, ответ на обращение, с согласия субъекта проверки, может быть дан устно в ходе личного приема данного субъект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Результатом досудебного (внесудебного) обжалования является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либо частичное удовлетворение требований подателя жалобы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удовлетворении требований подателя жалобы в полном объеме либо в част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Обращение заявителя не рассматривается в следующих случаях: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глава поселения  вправе оставить без ответа по существу поставленных в ней вопросов и сообщить письменно субъекту проверки, направившему жалобу, о недопустимости злоупотребления правом;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, ответ на жалобу не дается, о чем письменно сообщается субъекту проверки, ее направившему, если его фамилия и почтовый адрес поддаются прочтению;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жалобе субъекта проверки содержится вопрос, на который ему           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департамента вправе принимать решение о безосновательности очередного обращения и прекращении переписки с субъектом проверки по данному вопросу при условии, что указанная жалоба и ранее направляемые жалобы направлялись в один и тот же департамент или одному и тому же должностному лицу. О данном решении уведомляется письменно субъект проверки, направивший жалобу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Письменный ответ с указанием причин отказа в рассмотрении жалобы направляется субъекту проверки не позднее 30 дней с момента ее получения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 Субъект проверки имеет право на судебное обжалование действий (бездействий) и решений должностных лиц, принятых в ходе выполнения административного регламента, в порядке, установленном законодательством Российской Федерации.</w:t>
      </w:r>
    </w:p>
    <w:p>
      <w:pPr>
        <w:pStyle w:val="ConsPlusNormal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проверки может в установленном порядке подать заявление в суд (суд общей юрисдикции или Арбитражный суд) в порядке, установленном действующим процессуальным законодательством Российской Федерации, в течение трех месяцев со дня, когда им стало известно о нарушении их прав и законных интерес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  <w:tab w:val="left" w:pos="1843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Варламовского сельсовета</w:t>
      </w:r>
    </w:p>
    <w:p>
      <w:pPr>
        <w:pStyle w:val="ConsPlus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местонахождении, графике работы и контактных телефонах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а и 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8"/>
        <w:gridCol w:w="2640"/>
        <w:gridCol w:w="2977"/>
        <w:gridCol w:w="170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фик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авочны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8"/>
        <w:gridCol w:w="2640"/>
        <w:gridCol w:w="2977"/>
        <w:gridCol w:w="170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арламовского сельсовета Болотнинского района Новосибирской обла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3371, Новосибирская область, Болотнинский район, с.Варламово, ул.Почтовая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 – четверг: с 9.00 до 17.00 час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: с 9.00 до 15.00 час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на обед: с 13.00 до 14.00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-22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Варламовского сельсовета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ОК-СХЕ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ледовательности административных процедур проведения проверок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6015355</wp:posOffset>
                </wp:positionV>
                <wp:extent cx="2217420" cy="6813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6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3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мер при выявлении нарушений в деятельности субъекта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6pt;margin-top:473.65pt;width:174.55pt;height:5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3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мер при выявлении нарушений в деятельности субъекта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6429375" cy="6172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6172200"/>
                          <a:chOff x="0" y="0"/>
                          <a:chExt cx="642924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2924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9880" y="0"/>
                            <a:ext cx="31921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оведении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800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241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главы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оведении планов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440" y="1028880"/>
                            <a:ext cx="2481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главы поселения о проведении внепланов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3118320"/>
                            <a:ext cx="1783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4295160"/>
                            <a:ext cx="2060640" cy="778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я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2095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440" y="1715040"/>
                            <a:ext cx="2164680" cy="1257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органом прокура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210280"/>
                            <a:ext cx="160020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8280" y="3067200"/>
                            <a:ext cx="2223720" cy="1124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аспоряжения главы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мене распоряжения главы поселения о провед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right="-2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лановой прове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72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328480"/>
                            <a:ext cx="7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336760"/>
                            <a:ext cx="72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4860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2336760"/>
                            <a:ext cx="42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23367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86080"/>
                            <a:ext cx="72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3462480"/>
                            <a:ext cx="7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4679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080" y="4679280"/>
                            <a:ext cx="72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960" y="468000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4680000"/>
                            <a:ext cx="72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555228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000" y="1967400"/>
                            <a:ext cx="5335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0" y="1992600"/>
                            <a:ext cx="528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349880"/>
                            <a:ext cx="457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4344840"/>
                            <a:ext cx="4640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.25pt;height:486pt" coordorigin="0,0" coordsize="10125,9720">
                <v:rect id="shape_0" stroked="f" o:allowincell="f" style="position:absolute;left:0;top:0;width:10124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173;top:0;width:5026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оведении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600,540" to="360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359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40" to="57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198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620;width:3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главы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оведении 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1620;width:390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главы поселения о проведении 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4911;width:280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935;top:6764;width:3244;height:1225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я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8204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2701;width:3408;height:197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органом проку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80;top:8205;width:251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33;top:4830;width:3501;height:17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аспоряжения главы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мене распоряжения главы поселения о проведении 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right="-2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760,1260" to="71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260" to="720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0" to="1980,5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9,3667" to="4559,49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680" to="8999,48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0,2340" to="694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9,3680" to="5225,36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3680" to="8998,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175" to="3118,51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5453" to="4560,67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0,7369" to="6720,7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4,7369" to="6734,8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3,7370" to="2934,73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7370" to="2543,8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2,8744" to="2542,94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3;top:3098;width:839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32;top:3138;width:83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9;top:6850;width:71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9;top:6842;width:73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09" w:top="1134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360"/>
        <w:jc w:val="both"/>
        <w:rPr/>
      </w:pPr>
      <w:r>
        <w:rPr/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Варламовского сельсовета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а муниципального контроля (надзора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   ___________________________________________________________проверки</w:t>
      </w:r>
    </w:p>
    <w:p>
      <w:pPr>
        <w:pStyle w:val="ConsPlusNonformat"/>
        <w:jc w:val="center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Cs w:val="14"/>
        </w:rPr>
        <w:t>(плановой/внеплановой, документарной/выездной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«____»  _____________ г.  № ____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овести проверку в отношении  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4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Назначить лицом (ми), уполномоченным (ми) на проведение проверки: 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(фамилия, имя, отчество (в случае, если имеется), должность должностного лица (должностных лиц), уполномоченного(ых)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4"/>
        </w:rPr>
        <w:t>на проведени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влечь к проведению проверки в качестве экспертов, представителей экспертных организаций следующих лиц: ______________________________________________________________ 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(фамилия, имя, отчество (в случае, если имеется), должности привлекаемых к проведению проверки экспертов, представителей экспертных организаций с указанием реквизитов свидетельства об аккредитации и наименования органа по аккредитации,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выдавшего свидетельство об аккредит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 Установить, что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верка проводится с целью: 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и установлении целей проводимой проверки указывается следующая информация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проведения плановой проверки: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ежегодный план проведения плановых проверок;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проведения внеплановой выездной проверки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ылка на 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ылка на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 такое причинение вреда либо нарушение требований обнаружено непосредственно в момент его совершени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а на прилагаемую копию документа (рапорта, докладной записки и т. п.), представленного должностным лицом, обнаружившим нарушение; 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настоящей проверки являются: 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Предметом настоящей проверки является (отметить нужное):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бязательных требований или требований, установленных муниципальными правовыми актами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редписаний органов государственного контроля (надзора), органов муниципального контроля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спечению безопасности государства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квидации последствий причинения такого вре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Срок проведения проверки: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>(не более 20 рабочих дней/50 часов/15 часов)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проверки приступить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 «__» ______________ 20__ г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окончить не позднее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«__»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Правовые основания проведения проверки:   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4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 В процессе проверки провести следующие мероприятия по контролю, необходимые для достижения целей и задач проведения проверки: 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>(с указанием наименований, номеров и дат их принят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      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08"/>
      </w:tblGrid>
      <w:tr>
        <w:trPr/>
        <w:tc>
          <w:tcPr>
            <w:tcW w:w="662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(должность, фамилия, инициалы руководителя, заместителя руководителя органа государственного контроля (надзора), органа муниципального контроля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>издавшего распоряжение или приказ о проведении проверки</w:t>
            </w:r>
          </w:p>
        </w:tc>
        <w:tc>
          <w:tcPr>
            <w:tcW w:w="350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(подпись, заверенная печатью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2"/>
        </w:rPr>
        <w:t xml:space="preserve"> </w:t>
      </w:r>
      <w:r>
        <w:rPr>
          <w:rFonts w:cs="Times New Roman" w:ascii="Times New Roman" w:hAnsi="Times New Roman"/>
          <w:sz w:val="18"/>
          <w:szCs w:val="14"/>
        </w:rPr>
        <w:t>(фамилия, имя, отчество (в случае, если имеется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ind w:left="1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ind w:left="114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Варламовского сельсовет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ind w:left="1531" w:right="153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>
          <w:sz w:val="18"/>
          <w:szCs w:val="18"/>
        </w:rPr>
        <w:t>(фамилия, инициалы и подпись руководителя</w:t>
      </w:r>
      <w:r>
        <w:rPr>
          <w:sz w:val="20"/>
          <w:szCs w:val="20"/>
        </w:rPr>
        <w:t>)</w:t>
      </w:r>
    </w:p>
    <w:tbl>
      <w:tblPr>
        <w:tblW w:w="3175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97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М. П.</w:t>
      </w:r>
    </w:p>
    <w:p>
      <w:pPr>
        <w:pStyle w:val="Normal"/>
        <w:jc w:val="center"/>
        <w:rPr>
          <w:sz w:val="18"/>
          <w:szCs w:val="18"/>
        </w:rPr>
      </w:pPr>
      <w:r>
        <w:rPr>
          <w:spacing w:val="40"/>
          <w:sz w:val="18"/>
          <w:szCs w:val="18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32" w:type="dxa"/>
        <w:jc w:val="left"/>
        <w:tblInd w:w="1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1377"/>
        <w:gridCol w:w="708"/>
        <w:gridCol w:w="567"/>
        <w:gridCol w:w="709"/>
        <w:gridCol w:w="956"/>
        <w:gridCol w:w="900"/>
        <w:gridCol w:w="720"/>
        <w:gridCol w:w="1260"/>
        <w:gridCol w:w="1260"/>
        <w:gridCol w:w="1440"/>
        <w:gridCol w:w="900"/>
        <w:gridCol w:w="720"/>
        <w:gridCol w:w="900"/>
        <w:gridCol w:w="1156"/>
        <w:gridCol w:w="1080"/>
        <w:gridCol w:w="900"/>
      </w:tblGrid>
      <w:tr>
        <w:trPr>
          <w:cantSplit w:val="true"/>
        </w:trPr>
        <w:tc>
          <w:tcPr>
            <w:tcW w:w="79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аименование юридического лица (ЮЛ) (Ф. И. О. инди</w:t>
              <w:softHyphen/>
              <w:t>ви</w:t>
              <w:softHyphen/>
              <w:t>дуаль</w:t>
              <w:softHyphen/>
              <w:t>ного пред</w:t>
              <w:softHyphen/>
              <w:t>прини</w:t>
              <w:softHyphen/>
              <w:t>мателя (ИП)), деятель</w:t>
              <w:softHyphen/>
              <w:t>ность кото</w:t>
              <w:softHyphen/>
              <w:t>рого под</w:t>
              <w:softHyphen/>
              <w:t>лежит про</w:t>
              <w:softHyphen/>
              <w:t>верк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факти</w:t>
              <w:softHyphen/>
              <w:t>ческого осуществ</w:t>
              <w:softHyphen/>
              <w:t xml:space="preserve">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</w:t>
              <w:softHyphen/>
              <w:t>но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оведения провер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проведения прове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 плановой проверк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проведения проверки (документарная, выездная,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рная и выезд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государственного контроля (надзора), органа муниципального контроля, осуществля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 государственного контроля (надзора), органа муниципального контроля, с которым проверка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ся совместно</w:t>
            </w:r>
          </w:p>
        </w:tc>
      </w:tr>
      <w:tr>
        <w:trPr>
          <w:trHeight w:val="4397" w:hRule="atLeast"/>
          <w:cantSplit w:val="true"/>
        </w:trPr>
        <w:tc>
          <w:tcPr>
            <w:tcW w:w="79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лицы, номер дом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Л,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осуществления ЮЛ, ИП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кой деятель</w:t>
              <w:softHyphen/>
              <w:t>ности в соот</w:t>
              <w:softHyphen/>
              <w:t>ветст</w:t>
              <w:softHyphen/>
              <w:t>вии с пред</w:t>
              <w:softHyphen/>
              <w:t>ставлен</w:t>
              <w:softHyphen/>
              <w:t>ным  уведом</w:t>
              <w:softHyphen/>
              <w:t>ле</w:t>
              <w:softHyphen/>
              <w:t>ни</w:t>
              <w:softHyphen/>
              <w:t>ем о на</w:t>
              <w:softHyphen/>
              <w:t>чале пред</w:t>
              <w:softHyphen/>
              <w:t>при</w:t>
              <w:softHyphen/>
              <w:t>ни</w:t>
              <w:softHyphen/>
              <w:t>матель</w:t>
              <w:softHyphen/>
              <w:t>ской деятельнос</w:t>
              <w:softHyphen/>
              <w:t>т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 часов (для МСП и МКП)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567" w:gutter="0" w:header="709" w:top="1418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5591" w:firstLine="709"/>
        <w:jc w:val="both"/>
        <w:rPr/>
      </w:pPr>
      <w:r>
        <w:rPr>
          <w:sz w:val="18"/>
          <w:szCs w:val="18"/>
        </w:rPr>
        <w:t xml:space="preserve">        </w:t>
      </w:r>
      <w:r>
        <w:rPr/>
        <w:t>_______________</w:t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Варламовского сельсовета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прокурату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 xml:space="preserve">(наименование органа государственного контроля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4"/>
        </w:rPr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 xml:space="preserve">(надзора), муниципального контроля с указание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4"/>
        </w:rPr>
        <w:t>юридического адреса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огласовании органом муниципального контроля с органом прокуратуры проведения внеплановой выездной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соответствии со статьей 10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, ст. 6249) просим согласия на проведение внеплановой выездной проверки в отношен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(наименование, адрес (место нахождения) постоянно действующего исполнительного органа юридического лица, государственный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индивидуального предпринимателя, идентификационный номер налогоплательщи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предпринимательскую деятельность по адресу: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ание проведения проверки: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4"/>
        </w:rPr>
        <w:t>(ссылка на положение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 Дата начала проведения проверк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 Время начала проведения проверк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20__ года.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(указывается в случае, если основанием проведения проверки является часть 12 статьи 10 Федерального закона от 26 декабря 2008 г. № 294-ФЗ «О защите прав юридических лиц и индивидуальных предпринимателей  при осуществлении государственного контроля (надзора) 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4"/>
        </w:rPr>
        <w:t>муниципального контроля»)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    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пия распоряжения или приказа руководителя, заместителя руководителя органа государственного контроля</w:t>
      </w:r>
    </w:p>
    <w:p>
      <w:pPr>
        <w:pStyle w:val="ConsPlusNonformat"/>
        <w:ind w:left="170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дзора), органа муниципального контроля  о проведении внеплановой выездной проверки. Документы, </w:t>
      </w:r>
    </w:p>
    <w:p>
      <w:pPr>
        <w:pStyle w:val="ConsPlusNonformat"/>
        <w:ind w:left="1701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одержащие сведения, послужившие основанием для проведения внеплановой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     _____________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4"/>
        </w:rPr>
        <w:t xml:space="preserve">(наименование должностного лица)                                      (подпись)                                           (фамилия, имя, отчество) </w:t>
      </w:r>
    </w:p>
    <w:p>
      <w:pPr>
        <w:pStyle w:val="ConsPlu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PlusNonformat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 xml:space="preserve">  </w:t>
      </w:r>
      <w:r>
        <w:rPr>
          <w:rFonts w:cs="Times New Roman" w:ascii="Times New Roman" w:hAnsi="Times New Roman"/>
          <w:sz w:val="16"/>
          <w:szCs w:val="14"/>
        </w:rPr>
        <w:t>(в случае если имеетс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составления документа: 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Варламовского сельсовета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                         «___» ____________________ 20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ремя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ом муниципального контрол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. по адресу:     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проведения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 основании:   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вид документа с указанием реквизитов (номер, дата), фамилии, имени, отчества (в случае, если имеется)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руководителя, заместителя руководителя органа государственного контроля (надзора), орга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униципального контроля, издавшего распоряжение или приказ о проведении провер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проведена проверка в отношении:  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ки: 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дней/часов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: 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 копией распоряжения/приказа о проведении проверки ознакомле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 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и, имена, отчества (в случае, если имеется), подпись, дата, врем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номер решения прокурора (его заместителя) о согласовании проведения проверки: 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необходимости согласования проверки с органами прокуратур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(а), проводившее проверку:      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в случае, если имеется), должность должностного лица (должностных лиц)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вшего(их) проверку; в случае привлечения к участию к проверке экспертов, экспертных организаций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ываются фамилии, имена, отчества (в случае, если имеются), должности экспертов и/или наименование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тных организаций с указанием реквизитов свидетельства об аккредитации и наименования органа п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кредитации, выдавшего свидетель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роверки присутствовали: 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/ имя, отчество (в случае, если имеется), должность руководителя, иного должностного лиц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ных лиц) или уполномоченного представителя юридического лица, уполномоченного представителя индивидуального предпринимателя, уполномоченного представителя саморегулируемой организаци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случае проведения проверки члена саморегулируемой организации), присутствовавших при проведени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проверке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 положений (нормативных) правовых актов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 положений (нормативных) правовых актов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й не выявлено 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                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проверяющего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</w:rPr>
        <w:t>(подпись уполномоченного представителя юридического лица,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ого предпринимателя, его уполномоченного представителя)</w:t>
      </w:r>
    </w:p>
    <w:p>
      <w:pPr>
        <w:pStyle w:val="ConsPlusNonformat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   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>(подпись проверяющего)                                   (подпись уполномоченного представителя юридического лица,</w:t>
      </w:r>
    </w:p>
    <w:p>
      <w:pPr>
        <w:pStyle w:val="ConsPlusNonformat"/>
        <w:ind w:left="63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дивидуального предпринимателя, его уполномоченного        представителя)</w:t>
      </w:r>
    </w:p>
    <w:p>
      <w:pPr>
        <w:pStyle w:val="ConsPlusNonformat"/>
        <w:ind w:left="6300" w:hanging="18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проверку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актом проверки ознакомлен(а), копию акта со всеми приложениями получил(а)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 (в случае, если имеется), должность руководителя, иного должностного лица или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олномоченного представителя юридического лица, индивидуального предпринимателя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полномоченного представителя)</w:t>
      </w:r>
    </w:p>
    <w:p>
      <w:pPr>
        <w:pStyle w:val="ConsPlusNonformat"/>
        <w:ind w:left="4680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метка об отказе ознакомления с актом проверки:           _________________________________</w:t>
      </w:r>
    </w:p>
    <w:p>
      <w:pPr>
        <w:pStyle w:val="ConsPlusNonformat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 уполномоченного должностного </w:t>
      </w:r>
    </w:p>
    <w:p>
      <w:pPr>
        <w:pStyle w:val="ConsPlusNonformat"/>
        <w:ind w:left="59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(лиц), проводившего провер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оведения проверок при осуществлении муниципального земельного контроля за использованием земель на территории Варламовского сельсовета</w:t>
      </w:r>
    </w:p>
    <w:p>
      <w:pPr>
        <w:pStyle w:val="ConsPlus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актов проверок управления по земельным ресурсам Варламовского сельсовета Болотнинского района Новосибирской области</w:t>
      </w:r>
    </w:p>
    <w:p>
      <w:pPr>
        <w:pStyle w:val="ConsPlus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акта провер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 И. О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лица, проводившего проверк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70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LineNumbering">
    <w:name w:val="Lin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2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2011y1616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08:00Z</dcterms:created>
  <dc:creator>hsa</dc:creator>
  <dc:description/>
  <cp:keywords/>
  <dc:language>en-US</dc:language>
  <cp:lastModifiedBy>1</cp:lastModifiedBy>
  <cp:lastPrinted>2011-06-30T15:25:00Z</cp:lastPrinted>
  <dcterms:modified xsi:type="dcterms:W3CDTF">2011-12-27T04:12:00Z</dcterms:modified>
  <cp:revision>17</cp:revision>
  <dc:subject/>
  <dc:title>АДМИНИСТРАТИВНЫЙ РЕГЛАМЕНТ</dc:title>
</cp:coreProperties>
</file>