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ВАРЛАМОВСКОГО СЕЛЬСОВЕТА</w:t>
        <w:br/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31.03.2011                                                                                        с.Варла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8"/>
          <w:szCs w:val="28"/>
        </w:rPr>
        <w:t>Об утверждении порядка подготовки и обобщения сведений об организации и проведении администрацией Варламов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5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х Постановлением Правительства Российской Федерации от 5 апреля 2010 года № 215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подготовки и обобщения сведений об организации и проведении администрацией Варламов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ри осуществлении муниципального контроля в соответствующих сферах деятельности, при подготовке докладов об осуществлении муниципального контроля и об эффективности такого контроля руководствоваться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и Порядком, утвержденным пунктом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вестнике Варламов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                                    А.В.Приболовец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Варламовского  сельсовета</w:t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31.03.2011 № 17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 обобщения сведений об организации и</w:t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проведении администрацией Варламовского 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Порядок подготовки и обобщения сведений об организации и проведении администрацией Варламовского сельсовета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(далее - Порядок), разработан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Доклады об осуществлении администрацией Варламовского сельсовета  муниципального контроля в соответствующих сферах деятельности и об эффективности такого контроля (далее - доклады) подготавливаются администрацией Варламовского сельсовета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Администрация Варламовского сельсовета, осуществляющая муниципальный контроль в соответствующих сферах деятельности, в течение отчетного года проводят сбор, учет, систематизацию и обобщение необходимых сведений, подлежащих включению в доклады по итогам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Сбор, учет, систематизация и обобщение необходимых сведений, подлежащих включению в соответствующие доклады, проводятся администрацией Варламовского сельсовета, указанными в пункте 3 настоящего Порядка, на основании результатов проверок, осуществленных ими в рамках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бор, учет, систематизация и обобщение необходимых сведений, подлежащих включению в доклады, могут проводиться также с использованием иных данных (в том числе с использованием данных социологических опросов юридических лиц и индивидуальных предпринимателей, в отношении которых администрацией Варламовского сельсовета проводятся проверки, данных, содержащихся в нормативных правовых актах, муниципальных правовых актах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ень сведений об организации и проведении муниципального контроля, подлежащих включению в доклад, установлен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Доклад подписывается главой Варламовского сельсовета (лицом, исполняющим обязанности главы Варламовского сельсовета)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К докладу прилагается отчет об осуществлении администрацией Варламовского сельсовета муниципального контроля по утвержденной форме федерального статистического наблюдения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3:00Z</dcterms:created>
  <dc:creator>User</dc:creator>
  <dc:description/>
  <dc:language>en-US</dc:language>
  <cp:lastModifiedBy>User</cp:lastModifiedBy>
  <cp:lastPrinted>2011-04-15T06:41:00Z</cp:lastPrinted>
  <dcterms:modified xsi:type="dcterms:W3CDTF">2011-04-15T02:41:00Z</dcterms:modified>
  <cp:revision>11</cp:revision>
  <dc:subject/>
  <dc:title/>
</cp:coreProperties>
</file>