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rPr/>
      </w:pPr>
      <w:r>
        <w:rPr/>
      </w:r>
    </w:p>
    <w:p>
      <w:pPr>
        <w:pStyle w:val="Normal"/>
        <w:ind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ЛАМОВСКОГО СЕЛЬСОВЕТА</w:t>
      </w:r>
    </w:p>
    <w:p>
      <w:pPr>
        <w:pStyle w:val="Normal"/>
        <w:ind w:right="24" w:hanging="0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ind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ПОСТАНОВЛЕНИЕ  № 21      </w:t>
      </w:r>
    </w:p>
    <w:p>
      <w:pPr>
        <w:pStyle w:val="Normal"/>
        <w:ind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04.2011 года                                                                                     с.Варламово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 Порядке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7 статьи 30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согласно прилож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. Внести изменения в трудовые договоры с руководителями подведомственных муниципальных бюджетных учреждений в части установления основания для расторжения трудового договора по инициативе работодателя в случае формирования просроченной кредиторской задолженности муниципального бюджетного учреждения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свыше предельно допустимого значения, определяемого в соответствии с настоящим Порядком и другими положениями, предусмотренными законодательством.</w:t>
      </w:r>
      <w:r>
        <w:rPr>
          <w:rFonts w:cs="Arial" w:ascii="Arial" w:hAnsi="Arial"/>
        </w:rPr>
        <w:t xml:space="preserve"> 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я в  официальном вестнике Варлам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11 г</w:t>
      </w:r>
      <w:r>
        <w:rPr>
          <w:rFonts w:cs="Times New Roman" w:ascii="Times New Roman" w:hAnsi="Times New Roman"/>
          <w:color w:val="052635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данного постановления оставляю за соб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:                                           А.В.Приболо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Варламов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19.04.2011    N21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ПРЕДЕЛЬНО ДОПУСТИМОГО ЗНАЧЕНИЯ ПРОСРОЧЕНН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ЕДИТОРСКОЙ ЗАДОЛЖЕННОСТИ МУНИЦИПАЛЬНОГО БЮДЖЕТ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РЕЖДЕНИЯ, ПРЕВЫШЕНИЕ КОТОРОГО ВЛЕЧЕТ РАСТОР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ДОВОГО ДОГОВОРА С РУКОВОДИТЕЛЕМ МУНИЦИПАЛЬ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ОГО УЧРЕЖДЕНИЯ ПО ИНИЦИАТИВЕ РАБОТОДАТЕЛЯ 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ТВЕТСТВИИ С ТРУДОВЫМ КОДЕКСОМ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определения предельно допустимого значения просроченной кредиторской задолженности муниципального бюджетного учреждения (далее – бюджетное учреждение)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 (далее - Порядок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осроченная кредиторская задолженность разделяется на следующие групп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кредиторская задолженность по оплате труда и иным выплатам работникам бюджетного учреждения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Новосибирской области и муниципальными правовыми актами, исте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Новосибирской области и муниципальными правовыми актами, исте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 и муниципальными правовыми актами, исте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общая кредиторская задолженность по всем имеющимся обязательствам, срок погашения которой, предусмотренный законодательством Российской Федерации и муниципальными правовыми актами,  истек</w:t>
      </w:r>
      <w:r>
        <w:rPr/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ичие кредиторской задолженности по заработной плате, срок невыплаты которой превышает 2 (два) календарных месяца подряд с момента, установленного локальными актами бюджетного учреждения как дата выплаты заработной плат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аличие кредиторской задолженности по налоговым и иным платежам в бюджет и внебюджетные фонды, срок неуплаты которых превышает 2 (два) календарных месяца подряд с даты, когда платежи должны были быть осуществлен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ичие кредиторской задолженности перед поставщиками и подрядчиками, срок неуплаты которой превышает 3 (три) календарных месяца подряд с даты, когда платежи должны были быть осуществлен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вышение величины,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. В целях контроля состояния кредиторской задолженности бюджетного учреждения руководители бюджетных учреждений ежеквартально, не позднее 20 числа месяца, следующего за отчетным периодом, представляют администрации Варламовского сельсовета Болотнинского района Новосибирской области (далее- администрация) информацию о состоянии кредиторской задолженности и просроченной кредиторской задолженности на основании данных бюджетного учета по форме согласно приложению к настоящему Порядк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а основании указанной информации администрация осуществляет мониторинг кредиторской задолженности и просроченной кредиторской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При наличии просроченной кредиторской задолженности по результатам рассмотрения информации администрация готовит служебную записку Главе Варламовского сельсовета Болотнинского района Новосибирской област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 рассматривает причины образования просроченной кредиторской задолженности и меры, принимаемые бюджетным учреждением по её погашению, с заслушиванием доклада руководителя бюджетного учрежд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 результатам рассмотрения информации Глава Варламовского сельсовета принимает решение о расторжении трудового договора с руководителем учреждения в соответствии с пунктом 3 статьи 278 Трудового кодекса Российской Федерации и (или) об урегулировании просроченной кредиторской задолженност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б урегулировании просроченной кредиторской задолженности Главой Варламовского сельсовета утверждается план-график урегулирования просроченной кредиторской задолженности бюджетного учреждения с указанием конкретных мероприятий и сроков их реализаци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над подготовкой и исполнением плана-графика осуществляет администрация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к Порядку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определения предельно допустимог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значения просроченной кредиторско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задолженности муниципального бюджетног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учреждения, превышение которого влечет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расторжение трудового договора с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руководителем муниципального бюджетног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учреждения по инициативе работодателя в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соответствии с Трудовым кодексом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стоянии кредиторской задолж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наименование муниципального бюджет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"___" ____________ _____ г. по "___" ____________ _____ 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350"/>
        <w:gridCol w:w="1755"/>
        <w:gridCol w:w="216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кредиторской  </w:t>
              <w:br/>
              <w:t xml:space="preserve">задолженности  &lt;1&gt;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задолженности на отчетную дату,</w:t>
              <w:br/>
              <w:t xml:space="preserve">тыс. руб.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чание &lt;2&gt;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</w:t>
              <w:br/>
              <w:t>просроченн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 </w:t>
              <w:br/>
              <w:t>свыше предельно</w:t>
              <w:br/>
              <w:t xml:space="preserve">допустимого  </w:t>
              <w:br/>
              <w:t xml:space="preserve">значения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олномоченное лицо) _______________ ___________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должность)    (подпись)    (расшифровка подписи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&lt;1&gt; Виды кредиторской задолженности определены в пункте 2 Порядка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&lt;2&gt; В примечании указываются причины наличия просроченной кредиторской задолженности свыше предельно допустимого значени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8:00Z</dcterms:created>
  <dc:creator>Пользователь</dc:creator>
  <dc:description/>
  <dc:language>en-US</dc:language>
  <cp:lastModifiedBy>User</cp:lastModifiedBy>
  <cp:lastPrinted>2011-04-27T06:17:00Z</cp:lastPrinted>
  <dcterms:modified xsi:type="dcterms:W3CDTF">2011-04-27T02:19:00Z</dcterms:modified>
  <cp:revision>6</cp:revision>
  <dc:subject/>
  <dc:title/>
</cp:coreProperties>
</file>