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РАМОВСКОГО СЕЛЬСОВ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.04. 2011 г.                                                                                   с.Варламово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принятия решений о разработке долгосрочных целевых программ Варламовского сельсовета Болотнинского района Новосибирской области, их формирования и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В соответствии со ст.179 Бюджетного кодекса Российской Федерации, </w:t>
        <w:br/>
        <w:t>руководствуясь Устав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 Болотнинского района Новосибир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внедрения методов бюджетирования, ориентированного на результаты,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принятия решений о разработке долгосрочных целевых програм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х формирования и реализации согласно приложению.</w:t>
        <w:br/>
        <w:t>2. Опубликовать настоящее постановление в официальном вестнике Варламовского сельсовета.</w:t>
        <w:br/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Варламовского  сельсовета                                           А.В.Прибол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  <w:br/>
        <w:t xml:space="preserve">к постановлению администрации </w:t>
        <w:br/>
        <w:t>Варламовского сельсовета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т 22.04.2011 № 22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  <w:br/>
        <w:t>принятия решений о разработке долгосрочных целевых програм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ламовского сельсовета Болотнинского района Новосибирской области, их формирования и реализации</w:t>
        <w:br/>
        <w:br/>
        <w:br/>
        <w:t>1. Правовое обоснование Поря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разработан в соответствии с Бюджетным кодексом Российской Федерации, Устав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ные понятия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евая программа - комплекс мероприятий, согласованных по содержанию, финансовому обеспечению, исполнителям и срокам исполнения, направленных на достижение целей и решение задач развития экономики и социальной сферы, определяемых стратегией социально-экономического разви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 xml:space="preserve">    Целевая программа может быть разработана в виде:</w:t>
        <w:br/>
        <w:t>- долгосрочной целевой программы (подпрограммы),</w:t>
        <w:br/>
        <w:t>- ведомственной целевой программы.</w:t>
        <w:br/>
        <w:t xml:space="preserve">2.2. Долгосрочная целевая программа (подпрограмма) - документ, представляющий собой увязанный по ресурсам, исполнителям и срокам осуществления комплекс мероприятий, ориентированных на достижение межведомственных целей и задач, влияющих на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лам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.</w:t>
        <w:br/>
        <w:t>2.3. Ведомственная целевая программа - документ, представляющий собой увязанный по ресурсам, исполнителям и срокам осуществления комплекс мероприятий, ориентированных на достижение целей и задач отдельных отраслей муниципального хозяйства.</w:t>
        <w:br/>
        <w:t>2.4. Участники процесса разработки и реализации долгосрочных целевых программ:</w:t>
        <w:br/>
        <w:t>2.4.1. Инициатор разработки долгосрочной целевой программы - Гла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путаты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руктурное подразделение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ниципальное учреждение или иное юридическое или физическое лицо.</w:t>
        <w:br/>
        <w:t>2.4.2. Заказчик долгосрочной целевой программы – структурное подразделение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олномоченное на разработку долгосрочной целевой программы, обеспечивающее выполнение программных мероприятий, отвечающее за результаты реализации программы. Заказчик осуществляет координацию деятельности участников программы.</w:t>
        <w:br/>
        <w:t>2.4.3. Исполнители долгосрочной целевой программы – структурное подразделение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ниципальное учреждение. Исполнитель программы обеспечивает своевременную и качественную реализацию всей программы или отдельных мероприятий программы, эффективное и целевое использование бюджетных средств.</w:t>
        <w:br/>
        <w:t>2.5. Экспертный совет - коллегиальный орган, уполномоченный принимать решение о целесообразности разработки проектов долгосрочных целевых программ и об определении заказчика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инятие решения о разработке долгосрочных целевых</w:t>
        <w:br/>
        <w:t>программ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.1. Предложение о разработке долгосрочной целевой программы оформляется инициатором в соответствии с приложением № 1 к настоящему Порядку.</w:t>
        <w:br/>
        <w:t>3.2. Для принятия решений о разработке долгосрочных целевых программ создается экспертный совет.</w:t>
        <w:br/>
        <w:t>Экспертный совет возглавляет Гла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го членами являются руководители и специалисты структурных подразделений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епутаты Совета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лам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согласованию). </w:t>
        <w:br/>
        <w:t>3.3. Инициатор направляет предложение о разработке долгосрочной целевой программы на рассмотрение экспертного совета, в состав которого входит предполагаемый заказчик программы.</w:t>
        <w:br/>
        <w:t xml:space="preserve">Предложение о разработке долгосрочной целевой программы, финансирование и реализация которой планируются в очередном финансовом году и плановом периоде, должно быть представлено не позднее 1 апреля текущего года. </w:t>
        <w:br/>
        <w:t>3.4. Предложение о разработке долгосрочной целевой программы рассматривается на экспертном совете в течение одного месяца со дня поступления предложения о разработке долгосрочной целевой программы.</w:t>
        <w:br/>
        <w:t>Решение экспертного совета оформляется протоколом.</w:t>
        <w:br/>
        <w:t>В случае принятия положительного решения председатель экспертного совета дает поручение с указанием сроков заказчику программы о разработке и представлении на утверждение проекта долгосрочной целевой программы.</w:t>
        <w:br/>
        <w:t>В случае не утверждения предложения о разработке долгосрочной целевой программы инициатору направляется мотивированный отк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Разработка проектов долгосрочных целевых программ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Заказчик долгосрочной целевой программы готовит проект долгосрочной целевой программы самостоятельно или силами иных юридических или физических лиц, заключив с ними соответствующие договоры.</w:t>
        <w:br/>
        <w:t>4.2. Проект долгосрочной целевой программы разрабатывается в соответствии со структурой программы согласно приложению № 2 к настоящему Порядку.</w:t>
        <w:br/>
        <w:t>4.3. В случае финансирования долгосрочных целевых программ из бюджетов бюджетной системы Российской Федерации требования к разработке, утверждению и реализации долгосрочных целевых программ могут определяться соответствующими органами государственной власти.</w:t>
        <w:br/>
        <w:t xml:space="preserve">4.4. Проект постановления об утверждении долгосрочной целевой программы проходит согласование в установленном порядке. </w:t>
        <w:br/>
        <w:t>4.5. Проект долгосрочной целевой программы может быть направлен на независимую экспертизу в специализированное научное учреждение или иному юридическому или физическому лицу. Решение о необходимости и порядке проведения экспертизы принимается Глав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кспертное заключение прилагается к проекту долгосрочной целев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Утверждение долгосрочных целев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5.1. Проект долгосрочной целевой программы утверждается постановлением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зднее одного месяца до дня внесения проекта решения о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лам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ет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6. Реализация долгосрочной целев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6.1. Реализация долгосрочной целевой программы осуществляется путем выполнения предусмотренных мероприятий исходя из необходимости достижения плановых значений показателей как промежуточных, так и конечных результатов долгосрочной целевой программы.</w:t>
        <w:br/>
        <w:t>6.2. Объем бюджетных ассигнований на реализацию долгосрочных целевых программ утверждается решением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бюджет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ставе ведомственной структуры расходов бюджета по соответствующей каждой программе целевой статье расходов бюджета.</w:t>
        <w:br/>
        <w:t>6.3. Заказчик целевой программы несет полную ответственность за достижение в процессе реализации целей и задач долгосрочной целев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Мониторинг реализации долгосрочных целевых программ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7.1. Система мониторинга реализации долгосрочной целевой программы включает проведение ежеквартального и годового мониторинга.</w:t>
        <w:br/>
        <w:t>7.2. Заказчик долгосрочной целевой программы представляет информацию об исполнении долгосрочных целевых программ в Совет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7.3. Заказчик долгосрочной целевой программы по итогам отчетного года производит оценку эффективности реализации долгосрочной целевой программы в соответствии с установленным порядком. </w:t>
        <w:br/>
        <w:t>7.4. Принятие решения о дальнейшей реализации долгосрочной целевой программы осуществляется в порядке, установленном нормативно-правовым актом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Внесение изменений и досрочное прекращение реализации</w:t>
        <w:br/>
        <w:t>долгосрочной целев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8.1. Внесение изменений в долгосрочную целевую программу и досрочное прекращение реализации долгосрочной целевой программы оформляются заказчиком долгосрочной целевой программы постановление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лам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тановленном порядке.</w:t>
        <w:br/>
        <w:t>Внесение изменений в целевую программу разви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осрочное прекращение ее реализации подлежит обязательному согласованию с депутатами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8.2. По предложению заказчика долгосрочной целевой программы реализация ее может быть досрочно прекращена либо в нее должны быть внесены обязательные изменения при условии:</w:t>
        <w:br/>
        <w:t>- исключения полномочий, в рамках которых реализуется долгосрочная целевая программа, из состава полномочий, отнесенных к компетенции заказчика долгосрочной целевой программы;</w:t>
        <w:br/>
        <w:t>- ликвидации либо реорганизации исполнителя, если иное не оговорено особо;</w:t>
        <w:br/>
        <w:t>- установления в ходе ежегодного мониторинга невозможности достижения конечных результатов долгосрочной целевой программы за счет предусмотренных объемов финансирования по причинам внешнего или внутреннего характера, риски наступления, которых в долгосрочной целевой программе не описаны;</w:t>
        <w:br/>
        <w:t>- досрочного выполнен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9. Заключительные положения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9.1. По окончании срока действия долгосрочной целевой программы заказчик формирует итоговый отчет о выполнении долгосрочной целевой программы за весь период реализации. Итоговый отчет должен содержать:</w:t>
        <w:br/>
        <w:t>- пояснительную записку, в которой содержится анализ выполнения запланированных мероприятий, указаны невыполненные мероприятия и причины их невыполнения, оценка достижения программных целей и запланированных показателей результативности;</w:t>
        <w:br/>
        <w:t>- отчет о выполненных мероприятиях долгосрочной целевой программы и показатели результативности мероприятий, подготовленные в соответствии с порядком, установленным нормативно-правовым актом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  <w:t>9.2. Итоговый отчет реализации долгосрочной целевой программы утверждается постановлением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рлам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9.3. Настоящий Порядок применяется при принятии решения о разработке ведомственных целевых программ, их формировании и реализации.</w:t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  <w:br/>
        <w:t>к Порядку</w:t>
        <w:br/>
        <w:t>принятия решений о разработке</w:t>
        <w:br/>
        <w:t>долгосрочных целевых программ,</w:t>
        <w:br/>
        <w:t>их формирования и реализаци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е о разработке</w:t>
        <w:br/>
        <w:t>долгосрочной целевой программы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проблемы 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щность проблемы, послужившей </w:t>
              <w:br/>
              <w:t xml:space="preserve">причиной для разработки программы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писание проблемной ситуации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 причин возникновения </w:t>
              <w:br/>
              <w:t xml:space="preserve">проблемы, факторы, которые в наибольшей степени влияют на процессы в </w:t>
              <w:br/>
              <w:t>данной области/сфе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необходимости решения </w:t>
              <w:br/>
              <w:t xml:space="preserve">проблем программным методом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Цели и задачи 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цели и задачи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пособы решения проблем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ожные способы решения проблемы, </w:t>
              <w:br/>
              <w:t xml:space="preserve">предполагаемый перечень мероприятий и(или) проектов, которые необходимо </w:t>
              <w:br/>
              <w:t xml:space="preserve">реализовать для решения обозначенных проблем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ериод действия программ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действия программы и основные </w:t>
              <w:br/>
              <w:t xml:space="preserve">этапы реализации программы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 Потребность в финансовых ресурсах </w:t>
              <w:br/>
              <w:t>и возможные источники финансировани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варительные (укрупненные) </w:t>
              <w:br/>
              <w:t xml:space="preserve">расчеты по определению потребности в финансовых ресурсах и </w:t>
              <w:br/>
              <w:t xml:space="preserve">возможные источники их обеспечения: бюджет муниципального </w:t>
              <w:br/>
              <w:t xml:space="preserve">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уровни бюджетного </w:t>
              <w:br/>
              <w:t xml:space="preserve">финансирования, внебюджетные источники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Оценка эффективности от </w:t>
              <w:br/>
              <w:t>реализации программ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варительная оценка </w:t>
              <w:br/>
              <w:t xml:space="preserve">социально- экономической эффективности и ожидаемые результаты </w:t>
              <w:br/>
              <w:t xml:space="preserve">от реализации программы 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Заказчик программы 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й заказчик программы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Срок и стоимость разработки </w:t>
              <w:br/>
              <w:t xml:space="preserve">программы 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полагаемые срок и стоимость </w:t>
              <w:br/>
              <w:t xml:space="preserve">(если предполагается привлечение юридических и физических лиц </w:t>
              <w:br/>
              <w:t xml:space="preserve">помимо функциональных органов (функциональных подраздел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поселения и </w:t>
              <w:br/>
              <w:t xml:space="preserve">депутатов Совета депутатов Варламовского сельского поселения </w:t>
              <w:br/>
              <w:t xml:space="preserve">разработки программы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ор </w:t>
        <w:br/>
        <w:t>_____________ 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подпись, 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</w:t>
        <w:br/>
        <w:t>принятия решений о разработке</w:t>
        <w:br/>
        <w:t>долгосрочных целевых программ,</w:t>
        <w:br/>
        <w:t>их формирования и реализаци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</w:t>
        <w:br/>
        <w:t>долгосрочной целевой программы</w:t>
        <w:br/>
        <w:br/>
        <w:t>Паспорт программы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4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ание для разработки </w:t>
              <w:br/>
              <w:t xml:space="preserve">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ициатор разработки </w:t>
              <w:br/>
              <w:t xml:space="preserve">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(и) </w:t>
              <w:br/>
              <w:t xml:space="preserve">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и задачи программы, важнейшие </w:t>
              <w:br/>
              <w:t xml:space="preserve">целевые показатели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и этапы реализации </w:t>
              <w:br/>
              <w:t xml:space="preserve">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основных </w:t>
              <w:br/>
              <w:t xml:space="preserve">мероприятий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ители основных </w:t>
              <w:br/>
              <w:t xml:space="preserve">мероприятий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  <w:br/>
              <w:t xml:space="preserve">финансирования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</w:t>
              <w:br/>
              <w:t xml:space="preserve">реализации 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организации контроля за </w:t>
              <w:br/>
              <w:t xml:space="preserve">исполнением программы 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ы программы и их краткая характеристика</w:t>
        <w:br/>
        <w:br/>
        <w:br/>
        <w:t>1. Содержание проблемы и обоснование ее решения</w:t>
        <w:br/>
        <w:t>программными методами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разделе приводятся:</w:t>
        <w:br/>
        <w:t>- анализ исходного состояния проблемы (привести количественные показатели, сравнение с другими территориями);</w:t>
        <w:br/>
        <w:t>- оценка актуальности проблемы;</w:t>
        <w:br/>
        <w:t>- обоснование необходимости ее решения программно-целевым методом.</w:t>
        <w:br/>
        <w:t>Примерный перечень показателей раздела:</w:t>
        <w:br/>
        <w:t>- сведения о наличии других действующих федеральных, региональных программ, грантов, реализующих те же, тождественные или пересекающиеся вопросы, что и в предполагаемой долгосрочной целевой программе;                      - при наличии таковых или смежных программ, грантов - план координации мероприятий с ними в предлагаемой программе, исключающий дублирование одних и тех же вопросов, а также информацию о планируемых источниках финансирования, объемах финансовых средств и мероприятиях в рамках федеральных и областных целевых программ.</w:t>
        <w:br/>
        <w:t>Главная цель раздела - анализ причин проблемной ситуации и определение реальных путей ее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ь и основные задачи программы, сроки и этапы</w:t>
        <w:br/>
        <w:t>ее реализации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разделе формулируется основная цель программы, а также при необходимости подцели. Для цели и/или каждой подцели определяются необходимые для ее достижения задачи. Указываются конкретные сроки и этапы реализации программы. Описываются конечные результаты, которые должны быть достигнуты в случае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Ресурсное обеспечение программы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здел содержит необходимые расчеты (технико-экономическое обоснование) предстоящих затрат в разрезе мероприятий с выделением объемов, указанием источников и способов финансирования (всего, и в том числе по годам реализац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Управление реализацией программы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разделе излагается комплекс мер и действий, обеспечивающих решение проблемы, и описывается организационно-функциональная структура управления процессом реализации программы, технология осуществления контр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разделе производится расчет эффективности программы. Оценивается экономический, социальный, бюджетный, экологический или иной эффект от реализации программы в стоимостном и физическом выражении. Ожидаемый эффект приводится по годам реализации программы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03:00Z</dcterms:created>
  <dc:creator>User</dc:creator>
  <dc:description/>
  <dc:language>en-US</dc:language>
  <cp:lastModifiedBy>User</cp:lastModifiedBy>
  <cp:lastPrinted>2011-04-29T08:15:00Z</cp:lastPrinted>
  <dcterms:modified xsi:type="dcterms:W3CDTF">2011-04-29T04:18:00Z</dcterms:modified>
  <cp:revision>5</cp:revision>
  <dc:subject/>
  <dc:title/>
</cp:coreProperties>
</file>