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АДМИНИСТРАЦ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ВАРЛАМ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БОЛОТНИНСКОГО РАЙОНА НОВОСИБИРСКОЙ ОБЛАСТИ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ПОСТАНОВЛЕНИЕ № 39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от 12.08.2011 г.                                                                                                       с.Варламово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Об утверждении Порядка  перечислении остатков средств муниципальных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бюджетных учреждений Варламовского сельсовета  </w:t>
      </w:r>
      <w:r>
        <w:rPr>
          <w:b/>
          <w:i/>
          <w:sz w:val="24"/>
        </w:rPr>
        <w:t xml:space="preserve">с соответствующего счета органа, осуществляющего ведение лицевых счетов, </w:t>
      </w:r>
      <w:r>
        <w:rPr>
          <w:b/>
          <w:sz w:val="24"/>
        </w:rPr>
        <w:t>на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которых отражаются операции со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средствами муниципальных бюджетных учреждений Варламовского сельсовета, в бюджет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Варламовского сельсовета, также их возврата на указанный счет</w:t>
      </w:r>
    </w:p>
    <w:p>
      <w:pPr>
        <w:pStyle w:val="ConsPlusTitle"/>
        <w:bidi w:val="0"/>
        <w:ind w:left="0" w:right="-6" w:hanging="0"/>
        <w:jc w:val="center"/>
        <w:rPr>
          <w:rFonts w:ascii="Calibri" w:hAnsi="Calibri"/>
          <w:b w:val="false"/>
          <w:b w:val="false"/>
          <w:sz w:val="24"/>
        </w:rPr>
      </w:pPr>
      <w:r>
        <w:rPr>
          <w:rFonts w:ascii="Calibri" w:hAnsi="Calibri"/>
          <w:b w:val="false"/>
          <w:sz w:val="24"/>
        </w:rPr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4"/>
        </w:rPr>
        <w:t xml:space="preserve">В соответствии с частью 23 статьи 30 Федерального закона от 8 мая 2010 г.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 </w:t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4"/>
        </w:rPr>
        <w:t xml:space="preserve">   </w:t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4"/>
        </w:rPr>
        <w:t>ПОСТАНОВЛЯЮ:</w:t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ConsPlusTitle"/>
        <w:bidi w:val="0"/>
        <w:ind w:left="0" w:right="-6" w:firstLine="540"/>
        <w:jc w:val="both"/>
        <w:rPr/>
      </w:pPr>
      <w:r>
        <w:rPr>
          <w:rFonts w:ascii="Calibri" w:hAnsi="Calibri"/>
          <w:b w:val="false"/>
          <w:sz w:val="24"/>
        </w:rPr>
        <w:t xml:space="preserve">1. Утвердить прилагаемый Порядок перечисления остатков средств муниципальных бюджетных учреждений  Варламовского сельсовета с соответствующего счета </w:t>
      </w:r>
      <w:r>
        <w:rPr>
          <w:rFonts w:ascii="Calibri" w:hAnsi="Calibri"/>
          <w:b w:val="false"/>
          <w:i/>
          <w:sz w:val="24"/>
        </w:rPr>
        <w:t>органа, осуществляющего ведение лицевых счетов,</w:t>
      </w:r>
      <w:r>
        <w:rPr>
          <w:rFonts w:ascii="Calibri" w:hAnsi="Calibri"/>
          <w:b w:val="false"/>
          <w:sz w:val="24"/>
        </w:rPr>
        <w:t xml:space="preserve"> на которых отражаются операций со средствами муниципальных бюджетных учреждений Варламовского сельсовета, в бюджет Варламовского сельсовета, а также их возврата на указанный счет.</w:t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4"/>
        </w:rPr>
        <w:t>2. Опубликовать настоящее постановление в официальном вестнике Варламовского сельсовета.</w:t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-144" w:hanging="0"/>
        <w:jc w:val="both"/>
        <w:outlineLvl w:val="3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1"/>
        <w:bidi w:val="0"/>
        <w:ind w:left="0" w:right="0" w:hanging="0"/>
        <w:jc w:val="left"/>
        <w:rPr/>
      </w:pPr>
      <w:r>
        <w:rPr>
          <w:sz w:val="24"/>
        </w:rPr>
        <w:t xml:space="preserve">Глава Варламовского сельсовета  </w:t>
        <w:tab/>
        <w:tab/>
        <w:tab/>
        <w:tab/>
        <w:tab/>
        <w:tab/>
        <w:t>А.В.Приболовец</w:t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>
          <w:rFonts w:ascii="Calibri" w:hAnsi="Calibri"/>
          <w:sz w:val="24"/>
        </w:rPr>
      </w:pPr>
      <w:r>
        <w:rPr>
          <w:sz w:val="24"/>
        </w:rPr>
      </w:r>
    </w:p>
    <w:p>
      <w:pPr>
        <w:pStyle w:val="BodyTextIndent1"/>
        <w:bidi w:val="0"/>
        <w:ind w:left="0" w:right="0" w:firstLine="5040"/>
        <w:jc w:val="right"/>
        <w:rPr/>
      </w:pPr>
      <w:r>
        <w:rPr>
          <w:sz w:val="24"/>
        </w:rPr>
        <w:t>Утвержден</w:t>
      </w:r>
    </w:p>
    <w:p>
      <w:pPr>
        <w:pStyle w:val="BodyTextIndent1"/>
        <w:bidi w:val="0"/>
        <w:ind w:left="5040" w:right="0" w:hanging="0"/>
        <w:jc w:val="right"/>
        <w:rPr/>
      </w:pPr>
      <w:r>
        <w:rPr>
          <w:sz w:val="24"/>
        </w:rPr>
        <w:t>Постановлением администрации</w:t>
      </w:r>
    </w:p>
    <w:p>
      <w:pPr>
        <w:pStyle w:val="BodyTextIndent1"/>
        <w:bidi w:val="0"/>
        <w:ind w:left="5040" w:right="0" w:hanging="0"/>
        <w:jc w:val="right"/>
        <w:rPr/>
      </w:pPr>
      <w:r>
        <w:rPr>
          <w:sz w:val="24"/>
        </w:rPr>
        <w:t>Варламовского сельсовета</w:t>
      </w:r>
    </w:p>
    <w:p>
      <w:pPr>
        <w:pStyle w:val="BodyTextIndent1"/>
        <w:bidi w:val="0"/>
        <w:ind w:left="5040" w:right="0" w:hanging="0"/>
        <w:jc w:val="right"/>
        <w:rPr/>
      </w:pPr>
      <w:r>
        <w:rPr>
          <w:sz w:val="24"/>
        </w:rPr>
        <w:t>от 12.08.2011г. № 39</w:t>
      </w:r>
    </w:p>
    <w:p>
      <w:pPr>
        <w:pStyle w:val="Normal"/>
        <w:bidi w:val="0"/>
        <w:ind w:left="708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ConsPlusTitle"/>
        <w:bidi w:val="0"/>
        <w:ind w:left="0" w:right="-6" w:hanging="0"/>
        <w:jc w:val="center"/>
        <w:rPr/>
      </w:pPr>
      <w:r>
        <w:rPr>
          <w:rFonts w:ascii="Calibri" w:hAnsi="Calibri"/>
          <w:sz w:val="24"/>
        </w:rPr>
        <w:t>Порядок перечисления остатков средств  муниципальных бюджетных учреждений Варламовского сельсовета с соответствующего счета органа, осуществляющего ведение лицевых счетов, на которых отражаются операций со средствами муниципальных бюджетных учреждений Варламовского сельсовета, в бюджет Варламовского сельсовета, а также их возврата на указанный счет</w:t>
      </w:r>
    </w:p>
    <w:p>
      <w:pPr>
        <w:pStyle w:val="Normal"/>
        <w:bidi w:val="0"/>
        <w:ind w:left="0" w:right="0"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1. Настоящий Порядок разработан в соответствии с частью 23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равила:</w:t>
      </w:r>
    </w:p>
    <w:p>
      <w:pPr>
        <w:pStyle w:val="ConsPlusTitle"/>
        <w:bidi w:val="0"/>
        <w:ind w:left="0" w:right="-6" w:firstLine="539"/>
        <w:jc w:val="both"/>
        <w:rPr/>
      </w:pPr>
      <w:r>
        <w:rPr>
          <w:rFonts w:ascii="Calibri" w:hAnsi="Calibri"/>
          <w:b w:val="false"/>
          <w:sz w:val="24"/>
        </w:rPr>
        <w:t xml:space="preserve">- обеспечения </w:t>
      </w:r>
      <w:r>
        <w:rPr>
          <w:rFonts w:ascii="Calibri" w:hAnsi="Calibri"/>
          <w:b w:val="false"/>
          <w:i/>
          <w:sz w:val="24"/>
        </w:rPr>
        <w:t>органом, осуществляющим ведение лицевых счетов</w:t>
      </w:r>
      <w:r>
        <w:rPr>
          <w:rFonts w:ascii="Calibri" w:hAnsi="Calibri"/>
          <w:b w:val="false"/>
          <w:sz w:val="24"/>
        </w:rPr>
        <w:t>, перечисления в бюджет  Варламовского сельсовета остатков средств со счета, открытого ему  в соответствии с законодательством Российской Федерации для учета операций со средствами муниципальных бюджетных учреждений Варламовского  сельсовета (далее – Счет), а также их возврата из бюджета Варламовского сельсовета на Счет до 31 декабря текущего финансового года;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 xml:space="preserve">- обеспечения </w:t>
      </w:r>
      <w:r>
        <w:rPr>
          <w:i/>
          <w:sz w:val="24"/>
        </w:rPr>
        <w:t xml:space="preserve">органом, осуществляющим ведение лицевых счетов, </w:t>
      </w:r>
      <w:r>
        <w:rPr>
          <w:sz w:val="24"/>
        </w:rPr>
        <w:t>проведения кассовых выплат муниципальных бюджетных учреждений Варламовского сельсовета (далее – бюджетное учреждение) со Счета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 xml:space="preserve">Орган, осуществляющий ведение лицевых счетов </w:t>
      </w:r>
      <w:r>
        <w:rPr>
          <w:sz w:val="24"/>
        </w:rPr>
        <w:t>бюджетных учреждений по мере необходимости направляет в учреждение Центрального банка Российской Федерации расчетные документы на списание остатка средств, учтенного на установленную дату на Счете, для их перечисления на счет территориального органа Федерального казначейства, открытый на балансовом счете № 40204 «Средства местных бюджетов Российской Федерации» (далее - счет № 40204)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3. Орган, осуществляющий ведение лицевых счетов бюджетных учреждений,  осуществляет кассовые выплаты со Счета в срок не позднее второго рабочего дня после представления бюджетными учреждениями платежных документов, оформленных в установленном порядке (далее – платежные документы)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При открытии лицевых счетов бюджетным учреждениям в администрации Варламовского сельсовета (далее – администрация), в целях обеспечения кассовых выплат бюджетных учреждений, администрация представляет в территориальное отделение Управления Федерального казначейства по Болотнинскому району (далее – отделение УФК по Болотнинскому району) расчетный документ на перечисление необходимых средств со счета № 40204 на Счет в пределах суммы, не превышающей остаток, поступивший со Счета на счет № 40204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4. Орган, осуществляющий ведение лицевых счетов бюджетных учреждений,  осуществляет аналитический учет операций со средствами бюджетных учреждений в соответствии с настоящим Порядком в части сумм: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- поступивших (перечисленных) на счет № 40204 со Счета;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- перечисленных (поступивших) со счета № 40204 на Счет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Отделение УФК по Болотнинскому району ежемесячно не позднее третьего рабочего дня месяца, следующего за отчетным, представляет в администрацию сведения о суммах средств, фактически поступивших на счет № 40204 со Счета, а также перечисленных со счета № 40204 на Счет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Представление в администрацию информации, установленной настоящим Порядком, осуществляется отделением УФК по Болотнинскому району на бумажных носителях и в электронном виде в согласованных форматах файлов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5. Перечисление средств со Счета на счет № 40204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6. Возврат средств со счета № 40204 на Счет в соответствии с настоящим Порядком осуществляется не позднее второго рабочего дня до завершения текущего финансового года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При открытии лицевых счетов бюджетных учреждений в администрации, администрация представляет в отделение  УФК по Болотнинскому району расчетный документ на перечисление со счета № 40204 на Счет суммы, подлежащие возврату из бюджета поселения, в соответствии с данными аналитического учета, указанными в пункте 4 настоящего Порядка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7. Средства со счета № 40204 перечисляются на Счет на основании платежных документов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Платежный документ на перечисление средств со счета № 40204 на Счет формируется администрацией на основании представленных бюджетными учреждениями платежных документов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В случае открытия лицевых счетов в администрации, администрация представляет в отделение УФК по Болотнинскому району документ на перечисление средств со счета № 40204 на Счет до 16-00 часов местного времени текущего рабочего дня (в дни, непосредственно предшествующие выходным и нерабочим праздничным дням, - до 15-00 часов местного времени)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8. По решению руководителя администрации или уполномоченного им лица в течение текущего рабочего дня в отделение УФК по Болотнинскому району может быть направлен дополнительный расчетный документ с указанием обосновывающей информации в поле «Назначение платежа»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9. Расчетный документ, предусмотренный абзацем третьим пункта 7 настоящего Порядка составляется в целых цифрах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Отделение УФК по Болотнинскому району  проверяет расчетный документ на правильность его оформления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Показатели расчетного документа должны соответствовать следующим требованиям: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- дата составления расчетного документа не должна быть позже даты текущего рабочего дня;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- дата, на которую должны быть перечислены средства со счета № 40204 на Счет, должна быть не ранее даты текущего рабочего дня;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- реквизиты Счета, указанные в расчетном документе, должны соответствовать информации о реквизитах Счета, имеющейся в отделении УФК по Болотнинскому району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 xml:space="preserve">В случае если содержание расчетного документа не соответствует установленным требованиям, отделение УФК по Болотнинскому району в порядке, установленном Федеральным казначейством, направляет администрации Протокол (код формы по КФД 0531805), в котором указывается причина отказа в исполнении расчетного документа. 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В случае если расчетный документ соответствует установленным требованиям, УФК по Болотнинскому району осуществляет подготовку и направление в учреждение  банка Российской Федерации расчетных документов на перечисление средств со счета № 40204 на Счет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10. Расчетный документ может быть отозван администрацией до момента начала формирования отделением УФК по Болотнинскому району  расчетного документа.</w:t>
      </w:r>
    </w:p>
    <w:p>
      <w:pPr>
        <w:pStyle w:val="Normal"/>
        <w:bidi w:val="0"/>
        <w:ind w:left="0" w:right="0" w:firstLine="539"/>
        <w:jc w:val="left"/>
        <w:rPr/>
      </w:pPr>
      <w:r>
        <w:rPr>
          <w:sz w:val="24"/>
        </w:rPr>
        <w:t>Для отзыва расчетного документа администрация представляет в отделение УФК по Болотнинскому району Запрос на аннулирование расчетного документа по форме и в порядке, установленном администрацией  по согласованию с отделением  УФК по Болотнинскому району.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odyTextIndentCharChar1CharCharChar">
    <w:name w:val="Body Text Indent Char,Нумерованный список !! Char,Основной текст 1 Char,Надин стиль Char,Основной текст без отступа Char"/>
    <w:basedOn w:val="DefaultParagraphFont"/>
    <w:qFormat/>
    <w:rPr>
      <w:rFonts w:ascii="Times New Roman" w:hAnsi="Times New Roman"/>
      <w:sz w:val="24"/>
    </w:rPr>
  </w:style>
  <w:style w:type="character" w:styleId="1">
    <w:name w:val="Основной текст с отступом Знак1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odyTextIndent1">
    <w:name w:val="Body Text Indent,Нумерованный список !!,Основной текст 1,Надин стиль,Основной текст без отступа"/>
    <w:basedOn w:val="Normal"/>
    <w:qFormat/>
    <w:pPr>
      <w:spacing w:lineRule="auto" w:line="240" w:before="0" w:after="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b/>
      <w:color w:val="auto"/>
      <w:kern w:val="2"/>
      <w:sz w:val="28"/>
      <w:szCs w:val="24"/>
      <w:lang w:val="ru-RU" w:eastAsia="ru-RU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9</Words>
  <Characters>7955</Characters>
  <CharactersWithSpaces>6781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54:00Z</dcterms:created>
  <dc:creator>1</dc:creator>
  <dc:description/>
  <dc:language>en-US</dc:language>
  <cp:lastModifiedBy/>
  <dcterms:modified xsi:type="dcterms:W3CDTF">2011-12-29T11:54:00Z</dcterms:modified>
  <cp:revision>2</cp:revision>
  <dc:subject/>
  <dc:title>АДМИНИСТР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