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АРЛАМ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ОЛОТНИН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 № 48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т 21.10.2011                                                                       с.Варламово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 утверждении ежегодного плана проведения плановых проверок  юридических лиц и индивидуальных предпринимателей на 2012 год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 основании Постановления Правительства Российской Федерации от 30.06.2010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sz w:val="28"/>
        </w:rPr>
        <w:t>Утвердить план проведения плановых проверок юридических лиц и индивидуальных предпринимателей на 2012 год по администрации Варламовского сельсовета, согласно приложения.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И.О.главы Варламовского сельсовета:                             /Л.А.Пономарева/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4:00Z</dcterms:created>
  <dc:creator>1</dc:creator>
  <dc:description/>
  <dc:language>en-US</dc:language>
  <cp:lastModifiedBy/>
  <dcterms:modified xsi:type="dcterms:W3CDTF">2011-12-29T11:44:00Z</dcterms:modified>
  <cp:revision>2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