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ЛАМОВСКОГО СЕЛЬСОВЕТА</w:t>
        <w:br/>
        <w:t>БОЛОТНИ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 № 3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08.2010г.                                                                                      с.Варлам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организ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ок достоверности и полно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х сведеньев о доход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ми служащи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арлам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отни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вязи с проведение проверок достоверности и полноты представленных сведеньев о доходах муниципальными служащи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твердить Порядка организации проверок достоверности и полноты представленных сведеньев о доходах муниципальными служащими  администрации Варламовского сельсовета Болотнинского района Новосибирской области согласно при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ламовского сельсовета:                                /А.В.Приболовец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ПРОВЕРОК ДОСТОВЕРНОСТИ И ПОЛНОТЫ ПРЕДСТАВЛЕННЫХ СВЕДЕНЬЕВ О ДОХОДАХ МУНИЦИПАЛЬНЫМИ СЛУЖАЩИМИ АДМИНИСТРАЦИИ ВАРЛАМОВСКОГО СЕЛЬСОВЕТА БОЛОТНИ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в целях организации проверки достоверности и полноты представленных муниципальными служащими (далее – муниципальный стаж) сведений о доходах, имуществе и обязательствах имущественного характера, а также сведений о соблюдении им ограничений, установленных Федеральными законами ( далее – проверка сведений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овую основу Порядка организации проверок достоверности и полноты представленных муниципальным служащим сведений о доходах, имуществе и обязательствах имущественного характера, а также сведений о соблюдении им ограничений, установленных Федеральными законами ( далее – Порядок), составляют Конституция Российской Федерации, Федеральный закон от 2 марта 2007 года № 25-ФЗ «О муниципальной службе Российской Федерации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ка сведений возлагается на специалиста администрации, осуществляющего ведение личных де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 в установленном порядке направляет запрос в налоговый орган, иные государственные органы (организации) (далее – адресат) с целью проверки сведений, содержащихся в документах (копиях документов), приобщенных к личным делам гражданских служащих, и заполняет графы 1, 2, 3 Справки о результатах проверки достоверности полноты представленных муниципальными служащими сведений о доходах, имуществе и обязательствах имущественного характера, а также  сведений о соблюдении им ограничений, установленных Федеральными законами (далее – Справка), форма которой прилагается к Порядк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учив сообщение о результатах проверки, специалист администрации заполняет графы 4, 5, 6 и 7 Справк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информации о недостоверности и (или) неполноте представленных муниципальным служащим сведений о доходах, имуществе и обязательствах имущественного характера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знакомление муниципального служащего под роспись с результатами проверки сведений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лагает муниципальному служащему дать объяснение в письменной форме на имя представителя нанимателя о причинах непредставления или представления недостоверности и (или) неполных сведений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лагает муниципальному служащему в установленном порядке обратиться к адресату, не подтвердившему достоверность и (или) полноту представленных им сведений, для получения и направления в администрацию документа, свидетельствующего об устранении причин расхождения данных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олняет графы 4, 5, 6 и 7 Справки после получения указанного документа адреса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товит и направляет в установленном порядке докладную записку представителю нанимателя с приложение истребованных (при наличии) документов для принятия решения о проведении (не проведении) в отношении гражданского служащего служебной прове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К Порядку организации провер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достоверности и полноты представленных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еденьев о доходах муниципальными служащим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 о результатах проверки достоверности и полноты представленных сведений о доходах 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.И.О. муниципального служащег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и номер запроса кадровой служб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адресат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и номер сообщения адресат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ткое содержание сообщения адреса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ы проверк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, фамилия работника кадровой службы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0:34:00Z</dcterms:created>
  <dc:creator>User</dc:creator>
  <dc:description/>
  <dc:language>en-US</dc:language>
  <cp:lastModifiedBy>User</cp:lastModifiedBy>
  <cp:lastPrinted>2010-09-06T15:21:00Z</cp:lastPrinted>
  <dcterms:modified xsi:type="dcterms:W3CDTF">2010-09-06T11:31:00Z</dcterms:modified>
  <cp:revision>5</cp:revision>
  <dc:subject/>
  <dc:title/>
</cp:coreProperties>
</file>