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ЛАМ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ОТНИНСКОГО РАЙОНА НОВОСИБИРСКОЙ ОБЛАСТИ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от  03.05. 2012 года №1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реплении кодов бюджетной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лавным администратором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2 ст.20 Бюджетного кодекса Российской Федерации дополнить состав кодов классификации доходов, закрепленных за главным администратором доходов – администрацией Варламовского сельсовета Болотнинского района Новосибирской области решением 25-й сессии (четвертого созыва) от 09.11.2011 года № 70 «О бюджете Варламовского сельсовета на 2012 год и плановый период 2013 и 2014 годов» следующими код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5 2 02 03024 10 0000 151 «Субвенции бюджетам поселений на выполнение передаваемых полномочий субъектов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Варламовского сельсовета                                           Приболовец А.В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27:00Z</dcterms:created>
  <dc:creator>User</dc:creator>
  <dc:description/>
  <cp:keywords/>
  <dc:language>en-US</dc:language>
  <cp:lastModifiedBy>1</cp:lastModifiedBy>
  <cp:lastPrinted>2012-01-12T11:02:00Z</cp:lastPrinted>
  <dcterms:modified xsi:type="dcterms:W3CDTF">2012-05-16T03:38:00Z</dcterms:modified>
  <cp:revision>274</cp:revision>
  <dc:subject/>
  <dc:title> </dc:title>
</cp:coreProperties>
</file>