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ВАРЛАМОВСКОГО СЕЛЬСОВЕТА </w:t>
      </w:r>
    </w:p>
    <w:p>
      <w:pPr>
        <w:pStyle w:val="Normal"/>
        <w:jc w:val="center"/>
        <w:rPr/>
      </w:pPr>
      <w:r>
        <w:rPr/>
        <w:t>БОЛОТНИНСКИЙ РАЙОН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9.2012г.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основании 32-й сессии  (четвертого созыва) совета депутатов Варламовского сельсовета Болотнинского района Новосибирской области решения 86 от 13.06.2012 года внести изменение в Приложение 4  Ведомственную структуру расходов бюджета Варламовского сельсовета Болотнин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обавить коды бюджетной классификации 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5 0412 5223201 500 226 «Субсидии на реализацию долгосрочной целевой программы «Стимулирование развития жилищного строительства в Новосибирской области на 2011-2015 годы» Подпрограмма «Территориальное планирование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5 0104 0020513 500 340 «Осуществление полномочий по решению вопросов в сфере административных нару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ламовского сельсовета                                          А.В. Приболо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19:00Z</dcterms:created>
  <dc:creator>1</dc:creator>
  <dc:description/>
  <cp:keywords/>
  <dc:language>en-US</dc:language>
  <cp:lastModifiedBy>М.О.</cp:lastModifiedBy>
  <cp:lastPrinted>2011-08-18T09:56:00Z</cp:lastPrinted>
  <dcterms:modified xsi:type="dcterms:W3CDTF">2012-09-25T05:48:00Z</dcterms:modified>
  <cp:revision>58</cp:revision>
  <dc:subject/>
  <dc:title>ГЛАВА АДМИНИСТРАЦИИ</dc:title>
</cp:coreProperties>
</file>