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ЛАМОВСКОГО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3.10.2012г.                                                                               с.Варлам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депутатов, членов выборных органов местного самоуправления, осуществляющих свои полномочия на постоянной основе, муниципальных служащих, технических работников Варламовского сельсовета Болотн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«Об оплате труда депутатов, членов выборных органов местного самоуправления, осуществляющих свои полномочия на постоянной основе, муниципальных служащих, технических работников Варламовского сельсовета Болотнинского района Новосибирской области» установить следующие надбавки к должностным окладам  работникам администрации Варлам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боловец Александру Васильевичу – главе администрации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8"/>
          <w:szCs w:val="28"/>
        </w:rPr>
        <w:t xml:space="preserve">- ежемесячное поощрение в размере 137%  месячного вознаграждения;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 xml:space="preserve">Степаненко Татьяне Михайловне  – специалист 1 разряд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ую надбавку к должностному окладу за выслугу лет в размере 30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надбавку за особые условия муниципальной службы в размере 60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поощрение в размере 150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 добавка за классный чин – 1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Долгих Алексею Леонидовичу   – водителю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надбавку стимулирующего характера в размере 1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Зацаринной Татьяне Григорьевне– уборщице служебных помещ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ую надбавку стимулирующего характера  в размере  60% от 0,5 став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мпенсационную выплату (за выслугу лет) в размере 30%  от 0,5 ст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 Боярову Олегу Бернадовичу – рабочему 0,5 ста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надбавку стимулирующего характера в размере 70% от 0,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арламовского сельсовета:                                          /А.В.Приболовец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54:00Z</dcterms:created>
  <dc:creator>User</dc:creator>
  <dc:description/>
  <cp:keywords/>
  <dc:language>en-US</dc:language>
  <cp:lastModifiedBy>1</cp:lastModifiedBy>
  <cp:lastPrinted>2012-10-24T14:50:00Z</cp:lastPrinted>
  <dcterms:modified xsi:type="dcterms:W3CDTF">2012-10-24T07:50:00Z</dcterms:modified>
  <cp:revision>282</cp:revision>
  <dc:subject/>
  <dc:title/>
</cp:coreProperties>
</file>