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ЛАМОВСКОГО СЕЛЬСОВЕТА БОЛОТНИНСКОГО РАЙОНА НОВОСИБИРСКЛ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   № 4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3.10.2012                                                                             с.Варлам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доплат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оизвести доплату стимулирующего характера  за октябрь                2012   года  Тимофеевой Галине Дмитриевне,   директору  МКУК «Варламовское  КДО»  в размере 30% за качество  работы ,  согласно Положения об оплате тру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Варламовского сельсовета:                 /А.В. Приболовец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4:09:00Z</dcterms:created>
  <dc:creator>User</dc:creator>
  <dc:description/>
  <cp:keywords/>
  <dc:language>en-US</dc:language>
  <cp:lastModifiedBy>1</cp:lastModifiedBy>
  <cp:lastPrinted>2012-09-28T10:51:00Z</cp:lastPrinted>
  <dcterms:modified xsi:type="dcterms:W3CDTF">2012-11-13T07:28:00Z</dcterms:modified>
  <cp:revision>326</cp:revision>
  <dc:subject/>
  <dc:title/>
</cp:coreProperties>
</file>