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ОЛОТНИНСКОГО  РАЙОНА 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От 17.05.2012 г.                                       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запасов материально-технических, продовольственных, медицинских и иных средств для обеспечения мероприятий гражданской оборо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целях создания запасов для первоочередного обеспечения населения в военное время, а также для оснащения нештатных АСФ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требованиями Постановления Правительства Российской Федерации от 27.04.2000 года № 379 «О накоплении, хранении и использовании в целях гражданской обороны  материально-технических, продовольственных, медицинских и иных средств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номенклатуру и объемы запасов материально-технических средств в целях гражданской обороны в  администрации Варламовского сельсовета Болотнинского  района 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  руководителям объектов экономики в соответствии с Приложением № 1 определить номенклатуру и объем запасов, исходя из потребностей в военное время,  для обеспечения населения 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3.  Специалисту по ГО и мобилизационной работе  оказать методическую помощь по определению номенклатуры и объемов запасов в организациях 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довести до руководителей предприятий и организа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.В. Прибол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составляющие данные</w:t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 </w:t>
      </w:r>
      <w:r>
        <w:rPr/>
        <w:t>для определения объемов запасов материально-технических средств в целях гражданской обороны</w:t>
      </w:r>
    </w:p>
    <w:tbl>
      <w:tblPr>
        <w:tblW w:w="5400" w:type="pct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9"/>
        <w:gridCol w:w="1106"/>
        <w:gridCol w:w="861"/>
        <w:gridCol w:w="803"/>
        <w:gridCol w:w="980"/>
        <w:gridCol w:w="1097"/>
        <w:gridCol w:w="836"/>
        <w:gridCol w:w="1375"/>
        <w:gridCol w:w="980"/>
        <w:gridCol w:w="862"/>
        <w:gridCol w:w="1490"/>
        <w:gridCol w:w="1056"/>
        <w:gridCol w:w="639"/>
        <w:gridCol w:w="798"/>
      </w:tblGrid>
      <w:tr>
        <w:trPr>
          <w:trHeight w:val="2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нклатура материально-технических средст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0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ы муниципального образования по подразделения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имечания</w:t>
            </w:r>
          </w:p>
        </w:tc>
      </w:tr>
      <w:tr>
        <w:trPr>
          <w:trHeight w:val="17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ункты управления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бежищ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чебные учре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е учреж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. учреждения и ор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ваконаселение 3-й групп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аж. нас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штатные АС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еление М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асы федер.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ластны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х орг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е запасы МО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чная норма</w:t>
            </w:r>
          </w:p>
          <w:p>
            <w:pPr>
              <w:pStyle w:val="Normal"/>
              <w:jc w:val="center"/>
              <w:rPr/>
            </w:pPr>
            <w:r>
              <w:rPr/>
              <w:t>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Роскомторгом 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сутодачи </w:t>
            </w:r>
          </w:p>
          <w:p>
            <w:pPr>
              <w:pStyle w:val="Normal"/>
              <w:jc w:val="center"/>
              <w:rPr/>
            </w:pPr>
            <w:r>
              <w:rPr/>
              <w:t>на 1.01.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,5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Расчет для Болотнин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о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/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о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ПУ 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 6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беж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х__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еч.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х872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емк.</w:t>
            </w:r>
          </w:p>
          <w:p>
            <w:pPr>
              <w:pStyle w:val="Normal"/>
              <w:jc w:val="center"/>
              <w:rPr/>
            </w:pPr>
            <w:r>
              <w:rPr/>
              <w:t>учр.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5978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4,2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сл.</w:t>
            </w:r>
          </w:p>
          <w:p>
            <w:pPr>
              <w:pStyle w:val="Normal"/>
              <w:jc w:val="center"/>
              <w:rPr/>
            </w:pPr>
            <w:r>
              <w:rPr/>
              <w:t>пер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орган.</w:t>
            </w:r>
          </w:p>
          <w:p>
            <w:pPr>
              <w:pStyle w:val="Normal"/>
              <w:jc w:val="center"/>
              <w:rPr/>
            </w:pPr>
            <w:r>
              <w:rPr/>
              <w:t>_-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на 50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насе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3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и подр.</w:t>
            </w:r>
          </w:p>
          <w:p>
            <w:pPr>
              <w:pStyle w:val="Normal"/>
              <w:jc w:val="center"/>
              <w:rPr/>
            </w:pPr>
            <w:r>
              <w:rPr/>
              <w:t>их</w:t>
            </w:r>
          </w:p>
          <w:p>
            <w:pPr>
              <w:pStyle w:val="Normal"/>
              <w:jc w:val="center"/>
              <w:rPr/>
            </w:pPr>
            <w:r>
              <w:rPr/>
              <w:t>обес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числ.</w:t>
            </w:r>
          </w:p>
          <w:p>
            <w:pPr>
              <w:pStyle w:val="Normal"/>
              <w:jc w:val="center"/>
              <w:rPr/>
            </w:pPr>
            <w:r>
              <w:rPr/>
              <w:t>насел.</w:t>
            </w:r>
          </w:p>
          <w:p>
            <w:pPr>
              <w:pStyle w:val="Normal"/>
              <w:jc w:val="center"/>
              <w:rPr/>
            </w:pPr>
            <w:r>
              <w:rPr/>
              <w:t>города,</w:t>
            </w:r>
          </w:p>
          <w:p>
            <w:pPr>
              <w:pStyle w:val="Normal"/>
              <w:jc w:val="center"/>
              <w:rPr/>
            </w:pPr>
            <w:r>
              <w:rPr/>
              <w:t>р-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5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тыс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прод. службы:</w:t>
            </w:r>
          </w:p>
          <w:p>
            <w:pPr>
              <w:pStyle w:val="Normal"/>
              <w:rPr/>
            </w:pPr>
            <w:r>
              <w:rPr/>
              <w:t>ложка столовая</w:t>
            </w:r>
          </w:p>
          <w:p>
            <w:pPr>
              <w:pStyle w:val="Normal"/>
              <w:rPr/>
            </w:pPr>
            <w:r>
              <w:rPr/>
              <w:t>кружка</w:t>
            </w:r>
          </w:p>
          <w:p>
            <w:pPr>
              <w:pStyle w:val="Normal"/>
              <w:rPr/>
            </w:pPr>
            <w:r>
              <w:rPr/>
              <w:t>миска</w:t>
            </w:r>
          </w:p>
          <w:p>
            <w:pPr>
              <w:pStyle w:val="Normal"/>
              <w:rPr/>
            </w:pPr>
            <w:r>
              <w:rPr/>
              <w:t>термос , 36л</w:t>
            </w:r>
          </w:p>
          <w:p>
            <w:pPr>
              <w:pStyle w:val="Normal"/>
              <w:rPr/>
            </w:pPr>
            <w:r>
              <w:rPr/>
              <w:t>кипятильник</w:t>
            </w:r>
          </w:p>
          <w:p>
            <w:pPr>
              <w:pStyle w:val="Normal"/>
              <w:rPr/>
            </w:pPr>
            <w:r>
              <w:rPr/>
              <w:t>наливной</w:t>
            </w:r>
          </w:p>
          <w:p>
            <w:pPr>
              <w:pStyle w:val="Normal"/>
              <w:rPr/>
            </w:pPr>
            <w:r>
              <w:rPr/>
              <w:t>кухня прицеп.</w:t>
            </w:r>
          </w:p>
          <w:p>
            <w:pPr>
              <w:pStyle w:val="Normal"/>
              <w:rPr/>
            </w:pPr>
            <w:r>
              <w:rPr/>
              <w:t>(переносная)</w:t>
            </w:r>
          </w:p>
          <w:p>
            <w:pPr>
              <w:pStyle w:val="Normal"/>
              <w:rPr/>
            </w:pPr>
            <w:r>
              <w:rPr/>
              <w:t>емкость для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одежда для поваров</w:t>
            </w:r>
          </w:p>
          <w:p>
            <w:pPr>
              <w:pStyle w:val="Normal"/>
              <w:rPr/>
            </w:pPr>
            <w:r>
              <w:rPr/>
              <w:t>моющие и дезинф.ср-ва</w:t>
            </w:r>
          </w:p>
          <w:p>
            <w:pPr>
              <w:pStyle w:val="Normal"/>
              <w:rPr/>
            </w:pPr>
            <w:r>
              <w:rPr/>
              <w:t>ветош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нарь(свеча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ова (дизтоп)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чета на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13,08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26901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40.</w:t>
            </w:r>
          </w:p>
          <w:p>
            <w:pPr>
              <w:pStyle w:val="Normal"/>
              <w:jc w:val="center"/>
              <w:rPr/>
            </w:pPr>
            <w:r>
              <w:rPr/>
              <w:t>кухн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один</w:t>
            </w:r>
          </w:p>
          <w:p>
            <w:pPr>
              <w:pStyle w:val="Normal"/>
              <w:jc w:val="center"/>
              <w:rPr/>
            </w:pPr>
            <w:r>
              <w:rPr/>
              <w:t>КП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1,50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2780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,00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50л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46,33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диз.топл.20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вое имуще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поги (ботинки)</w:t>
            </w:r>
          </w:p>
          <w:p>
            <w:pPr>
              <w:pStyle w:val="Normal"/>
              <w:jc w:val="both"/>
              <w:rPr/>
            </w:pPr>
            <w:r>
              <w:rPr/>
              <w:t>Рукавицы брезентовые</w:t>
            </w:r>
          </w:p>
          <w:p>
            <w:pPr>
              <w:pStyle w:val="Normal"/>
              <w:jc w:val="both"/>
              <w:rPr/>
            </w:pPr>
            <w:r>
              <w:rPr/>
              <w:t>Шлем защитный пласт.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(куртка, брюки)</w:t>
            </w:r>
          </w:p>
          <w:p>
            <w:pPr>
              <w:pStyle w:val="Normal"/>
              <w:jc w:val="both"/>
              <w:rPr/>
            </w:pPr>
            <w:r>
              <w:rPr/>
              <w:t>Спецодежда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Шапка</w:t>
            </w:r>
          </w:p>
          <w:p>
            <w:pPr>
              <w:pStyle w:val="Normal"/>
              <w:jc w:val="both"/>
              <w:rPr/>
            </w:pPr>
            <w:r>
              <w:rPr/>
              <w:t>Обувь утепленная</w:t>
            </w:r>
          </w:p>
          <w:p>
            <w:pPr>
              <w:pStyle w:val="Normal"/>
              <w:jc w:val="both"/>
              <w:rPr/>
            </w:pPr>
            <w:r>
              <w:rPr/>
              <w:t>Рукавицы утепленные</w:t>
            </w:r>
          </w:p>
          <w:p>
            <w:pPr>
              <w:pStyle w:val="Normal"/>
              <w:jc w:val="both"/>
              <w:rPr/>
            </w:pPr>
            <w:r>
              <w:rPr/>
              <w:t>Палатки всех типов</w:t>
            </w:r>
          </w:p>
          <w:p>
            <w:pPr>
              <w:pStyle w:val="Normal"/>
              <w:jc w:val="both"/>
              <w:rPr/>
            </w:pPr>
            <w:r>
              <w:rPr/>
              <w:t>Одеяла</w:t>
            </w:r>
          </w:p>
          <w:p>
            <w:pPr>
              <w:pStyle w:val="Normal"/>
              <w:jc w:val="both"/>
              <w:rPr/>
            </w:pPr>
            <w:r>
              <w:rPr/>
              <w:t>Постельные принад</w:t>
            </w:r>
          </w:p>
          <w:p>
            <w:pPr>
              <w:pStyle w:val="Normal"/>
              <w:jc w:val="both"/>
              <w:rPr/>
            </w:pPr>
            <w:r>
              <w:rPr/>
              <w:t>(простыни – 2 шт</w:t>
            </w:r>
          </w:p>
          <w:p>
            <w:pPr>
              <w:pStyle w:val="Normal"/>
              <w:jc w:val="both"/>
              <w:rPr/>
            </w:pPr>
            <w:r>
              <w:rPr/>
              <w:t>наволочка  - 1 шт</w:t>
            </w:r>
          </w:p>
          <w:p>
            <w:pPr>
              <w:pStyle w:val="Normal"/>
              <w:jc w:val="both"/>
              <w:rPr/>
            </w:pPr>
            <w:r>
              <w:rPr/>
              <w:t>полотенце  - 1 шт)</w:t>
            </w:r>
          </w:p>
          <w:p>
            <w:pPr>
              <w:pStyle w:val="Normal"/>
              <w:jc w:val="both"/>
              <w:rPr/>
            </w:pPr>
            <w:r>
              <w:rPr/>
              <w:t>матрац</w:t>
            </w:r>
          </w:p>
          <w:p>
            <w:pPr>
              <w:pStyle w:val="Normal"/>
              <w:jc w:val="both"/>
              <w:rPr/>
            </w:pPr>
            <w:r>
              <w:rPr/>
              <w:t>подушка</w:t>
            </w:r>
          </w:p>
          <w:p>
            <w:pPr>
              <w:pStyle w:val="Normal"/>
              <w:rPr/>
            </w:pPr>
            <w:r>
              <w:rPr/>
              <w:t>мыло (для гигиен. нужд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пара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5978</w:t>
            </w:r>
          </w:p>
          <w:p>
            <w:pPr>
              <w:pStyle w:val="Normal"/>
              <w:jc w:val="center"/>
              <w:rPr/>
            </w:pPr>
            <w:r>
              <w:rPr/>
              <w:t>1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о населения общим весом до 50 кг на 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  <w:p>
            <w:pPr>
              <w:pStyle w:val="Normal"/>
              <w:jc w:val="both"/>
              <w:rPr/>
            </w:pPr>
            <w:r>
              <w:rPr/>
              <w:t>Автобензин</w:t>
            </w:r>
          </w:p>
          <w:p>
            <w:pPr>
              <w:pStyle w:val="Normal"/>
              <w:jc w:val="both"/>
              <w:rPr/>
            </w:pPr>
            <w:r>
              <w:rPr/>
              <w:t>Дизтопливо</w:t>
            </w:r>
          </w:p>
          <w:p>
            <w:pPr>
              <w:pStyle w:val="Normal"/>
              <w:jc w:val="both"/>
              <w:rPr/>
            </w:pPr>
            <w:r>
              <w:rPr/>
              <w:t>Керосин</w:t>
            </w:r>
          </w:p>
          <w:p>
            <w:pPr>
              <w:pStyle w:val="Normal"/>
              <w:jc w:val="both"/>
              <w:rPr/>
            </w:pPr>
            <w:r>
              <w:rPr/>
              <w:t>Масла</w:t>
            </w:r>
          </w:p>
          <w:p>
            <w:pPr>
              <w:pStyle w:val="Normal"/>
              <w:jc w:val="both"/>
              <w:rPr/>
            </w:pPr>
            <w:r>
              <w:rPr/>
              <w:t>Смазки</w:t>
            </w:r>
          </w:p>
          <w:p>
            <w:pPr>
              <w:pStyle w:val="Normal"/>
              <w:jc w:val="both"/>
              <w:rPr/>
            </w:pPr>
            <w:r>
              <w:rPr/>
              <w:t>Спецжидк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мальные запасы</w:t>
            </w:r>
          </w:p>
        </w:tc>
      </w:tr>
      <w:tr>
        <w:trPr>
          <w:trHeight w:val="123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и строительные материалы, инструменты, агрегаты, прочие принадлежности и механиз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пить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0 л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0-31 л на 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хнологическим норматив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58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 РАЙОНА   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01.10.2013г                                                         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 планировании мероприятий гражданской обороны на территории Варламовской администрации Болотнинского района Новосибирской области</w:t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рганизации обеспечения мероприятия ГО и повышения эффективности, проводимых специальных мероприятий в соответствии с Федеральным законом от 12.02.98 № 28-ФЗ «О гражданской обор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структурных подразделений организующих выполнение мероприятия ГО района, их руководителей и базу создания (приложение №2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2. В срок до  20.03.2007 года разработать и утвердить установленным порядком Положение об организации (учреждении) обеспечивающей выполнение мероприятия ГО (приложение №1)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организаций, на которые возложено обеспечение выполнения мероприятий Г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изучить требования нормативно-правовых документов по ГО, в срок до 20.010.2013 года уточнить состав, назначить заместителей и начальников штабов ГО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рок до 20.010.2013 года разработать План по видам обеспечения мероприятий ГО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до 20.10.2013 года укомплектовать нештатные аварийно-спасательные формирования личным составом, оснастить их техникой и материально-техническими средствами за счет организаций, на базе которых они созданы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азработать и представить на утверждение к 25.10.2013  года пакет документов организации обеспечивающей мероприятия ГО на военное время (приложение № ___ 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ланировать подготовку руководящего состава, командиров и персонала нештатных аварийно-спасательных формирований в общей системе подготовки в области ГО и ЧС по существующим программам.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ному специалисту ГО и ЧС района обеспечить контроль за созданием организаций, на которые возложено обеспечение мероприятий ГО, привлечение их на выполнение Плана основных мероприятий по вопросам ГО, предупреждения и ликвидации ЧС района.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председателя комиссии по чрезвычайным ситуациям и пожарной безопасности района.</w:t>
      </w:r>
    </w:p>
    <w:p>
      <w:pPr>
        <w:pStyle w:val="Noparagraphstyle"/>
        <w:keepNext w:val="true"/>
        <w:keepLines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paragraphstyl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>В.А.Франк</w:t>
      </w:r>
    </w:p>
    <w:p>
      <w:pPr>
        <w:pStyle w:val="Noparagraphstyl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98755</wp:posOffset>
                </wp:positionV>
                <wp:extent cx="2628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№ 67 от 01.10.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вы администрации Варламовского сельсовета Болот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№ 67 от 01.10.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лавы администрации Варламовского сельсовета Болот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 № 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jc w:val="center"/>
        <w:rPr/>
      </w:pPr>
      <w:r>
        <w:rPr>
          <w:b/>
          <w:sz w:val="28"/>
          <w:szCs w:val="28"/>
        </w:rPr>
        <w:t>ПОЛОЖЕНИЕ</w:t>
        <w:br/>
      </w:r>
      <w:r>
        <w:rPr>
          <w:sz w:val="28"/>
          <w:szCs w:val="28"/>
        </w:rPr>
        <w:t>об организации (учреждении) обеспечивающей выполнение мероприятия ГО.</w:t>
      </w:r>
    </w:p>
    <w:p>
      <w:pPr>
        <w:pStyle w:val="Noparagraphstyl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и (учреждении) обеспечивающие выполнение мероприятия ГО нештатное организационно-техническое объединение органов управления, сил и средств   гражданской обороны предприятий, учреждений, организаций и их структурных подразделений, обладающих сходным профилем деятельности и способных, независимо от формы их собственности и ведомственной принадлежности (подчиненности), к совместному проведению конкретного вида специальных мероприятий гражданской обороны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и (учреждении) обеспечивающие выполнение мероприятия ГО предназначены для проведения мероприятий по гражданской обороне, включая подготовку необходимых сил и средств и обеспечение действий формирований гражданской обороны в ходе проведения аварийно-спасательных и других неотложных работ при ведении военных действий или вследствие этих действий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Организации (учреждении) обеспечивающие выполнение мероприятия ГО в Болотнинском районе создаются на территориальном (районе) и объектовом (на предприятиях, в учреждениях и организациях) уровнях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решают свои задачи на всех этапах деятельности гражданской обороны, как в мирное, так и в военное время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и (учреждении) обеспечивающие выполнение мероприятия ГО района и объектовые службы гражданской обороны в своей деятельности руководствуются Конституцией Российской Федерации, законодательством Российской Федерации и Новосибирской области, нормативно-правовыми актами федеральных органов исполнительной власти, органов исполнительной власти Новосибирской области и органов местного самоуправления, а также собственными положениям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зависимости от наличия базы и местных условий на территориальном и объектовом уровне могут создаваться следующие организации (учреждении) обеспечивающие выполнение мероприятия ГО района, предприятий, организаций и учреждений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я и связ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ы общественного порядк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ой защиты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го обеспеч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снабжения и светомаскировк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жищ и укрыт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го снабж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и и пита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ого обеспеч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снабж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й обработки и обеззараживания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 коммунально-</w:t>
        <w:softHyphen/>
        <w:t>технического обеспеч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ения горючими и смазочными материалам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культурных ценностей и др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и (учреждении) обеспечивающие выполнение мероприятия ГО района создаются, а начальники этих организаций (учреждений), их заместители и начальники штабов ГО назначаются постановлением главы администрации района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(учреждении) обеспечивающие выполнение мероприятия ГО предприятий, организаций и учреждений создаются, а начальники указанных подразделений назначаются приказом руководителей соответствующих предприятий, организаций и учрежден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организациях (учреждениях) создаются штабы, которые могут состоять из отделов, отделений и групп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и (учреждении) обеспечивающие выполнение мероприятия ГО создаются: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оповещения и связи</w:t>
      </w:r>
      <w:r>
        <w:rPr>
          <w:sz w:val="28"/>
          <w:szCs w:val="28"/>
        </w:rPr>
        <w:t> - на базе предприятий и организаций электросвязи, радиосвязи, телевидения и радиовещания. Задачами данных организаций (учреждений) является: обеспечение органов управления гражданской обороны связью в мирное и военное время; организация и контроль за эксплуатационно</w:t>
        <w:softHyphen/>
        <w:t>техническим обслуживанием стационарных средств связи и оповещения, установленных на предприятиях связи и находящихся в ведении штабов ГО, а также поддержание их в постоянной боевой готовности; организация технического обеспечения передачи и приема сигналов оповещения по указаниям соответствующих штабов ГО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охраны общественного порядка</w:t>
      </w:r>
      <w:r>
        <w:rPr>
          <w:sz w:val="28"/>
          <w:szCs w:val="28"/>
        </w:rPr>
        <w:t>  - на базе органов внутренних дел, а также прочих охранных организаций и служб безопасност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ых организаций (учреждений) являются: поддержание общественного порядка в зонах чрезвычайных ситуаций, на объектах экономики при авариях и катастрофах, в местах сосредоточения людей и транспорта, на маршрутах их движения, как в мирное время, так и в очагах поражения в военное время, а также для охраны собственности и организации комендантской службы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противопожарной защиты</w:t>
      </w:r>
      <w:r>
        <w:rPr>
          <w:sz w:val="28"/>
          <w:szCs w:val="28"/>
        </w:rPr>
        <w:t> - на базе органов и подразделений противопожарной службы, на базе добровольных и нештатных команд, дружин и групп на объектах экономики. Задачи данных организаций (учреждений): осуществление контроля за своевременным выполнением технических, организационных и пожаро-</w:t>
        <w:softHyphen/>
        <w:t>профилактических мероприятий, направленных на повышение противопожарной устойчивости города и объектов экономики; локализация и тушение пожаров при проведении спасательных работ в очагах поражения, районах стихийных бедствий, а также при авариях и катастрофах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медицинского обеспечения</w:t>
      </w:r>
      <w:r>
        <w:rPr>
          <w:sz w:val="28"/>
          <w:szCs w:val="28"/>
        </w:rPr>
        <w:t> - на базе органов и учреждений здравоохранения и санитарно-</w:t>
        <w:softHyphen/>
        <w:t>эпидемиологического надзора. Данные организации (учреждения) предназначаются для осуществления медицинских мероприятий гражданской обороны, для организации и осуществления лечебно-</w:t>
        <w:softHyphen/>
        <w:t>эвакуационных, санитарно-</w:t>
        <w:softHyphen/>
        <w:t>гигиенических и противоэпидемических мероприятий, направленных на сохранение здоровья населения, личного состава формирований, своевременного оказания медицинской помощи пораженным больным в целях быстрейшего их излечения, возвращения к трудовой деятельности, минимального снижения инвалидности и смертности, предупреждения возникновения и распространения инфекционных заболеваний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энергоснабжения и светомаскировки</w:t>
      </w:r>
      <w:r>
        <w:rPr>
          <w:sz w:val="28"/>
          <w:szCs w:val="28"/>
        </w:rPr>
        <w:t>- на базе органов управления и предприятий энергетики и электрификации и предприятий, обеспечивающих их работу; на объектах экономики - на базе структурных подразделений соответствующего профиля. Данные организации (учреждения)  обеспечивает устойчивую работу энергосетей в мирное и военное время, ликвидацию аварий на энергетических сооружениях и сетях, работу автономных источников электроэнергии и обеспечение ею действий формирований при проведении спасательных работ в зонах ЧС и в очагах поражения; участвуют в разработке и осуществлении мероприятий по светомаскировке объектов экономики города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инженерного обеспечения</w:t>
      </w:r>
      <w:r>
        <w:rPr>
          <w:sz w:val="28"/>
          <w:szCs w:val="28"/>
        </w:rPr>
        <w:t> - на базе строительных, строительно-монтажных и других родственных по профилю предприятий, учреждений и организаций. На объектах экономики - на базе структурных подразделений, связанных с ремонтно-</w:t>
        <w:softHyphen/>
        <w:t>строительными работам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рганизации (учреждения)  предназначаются для организации и осуществления контроля за накоплением фонда защитных сооружений в мирное и военное время, разработки и осуществления планов ускоренного строительства недостающего фонда защитных сооружений в военное время, подготовки и организации действий соответствующих формирований служб, привлекаемых к спасательным и восстановительным работам, а также для инженерного обеспечения действий сил ГО в исходных районах, при выдвижении к очагам поражения и на объектах работ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 силы данных организаций (учреждений) привлекаются для проведения работ и инженерного обеспечения мероприятий по ликвидации последствий стихийных бедствий, аварий и катастроф, по борьбе с массовыми лесными пожарам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Убежищ и укрытий</w:t>
      </w:r>
      <w:r>
        <w:rPr>
          <w:sz w:val="28"/>
          <w:szCs w:val="28"/>
        </w:rPr>
        <w:t> - на базе жилищно-</w:t>
        <w:softHyphen/>
        <w:t>эксплуатационных органов или родственных им подразделений территориальных органов управления подчиненных им предприятий, а также соответствующих подразделений объектов экономик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рганизации (учреждения) возлагаю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фонда защитных сооружений независимо от ведомственной принадлежности объектов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тоянной готовностью защитных сооружений к приему укрываемых люде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онтроль за правильным содержанием помещений защитных сооружений, сохранностью защитных конструкций, устройств и жилищно</w:t>
        <w:softHyphen/>
        <w:t>технического оборудования, его эксплуатацией и использованием для нужд объектов и обслуживания насел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емке защитных сооружений, строительство которых закончено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рректировка планов накопления фонда защитных сооружений на военное врем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й и подготовка формирований по обслуживанию убежищ и укрытий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материально-</w:t>
        <w:softHyphen/>
        <w:t>технического обеспечения</w:t>
      </w:r>
      <w:r>
        <w:rPr>
          <w:sz w:val="28"/>
          <w:szCs w:val="28"/>
        </w:rPr>
        <w:t> - на базе снабженческих и снабженческо-сбытовых органов управления, предприятий, учреждений и организаций. На объектах экономики - на базе снабженческих и сбытовых структурных подразделен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рганизации (учреждения)  организуют обеспечение материально</w:t>
        <w:softHyphen/>
        <w:t>техническими средствами и строительными материалами, необходимыми для выполнения мероприятий по защите населения и объектов экономик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торговли и питания</w:t>
      </w:r>
      <w:r>
        <w:rPr>
          <w:sz w:val="28"/>
          <w:szCs w:val="28"/>
        </w:rPr>
        <w:t> - на базе потребительской кооперации и предприятий торговли, независимо от форм собственности. Данные организации (учреждения) разрабатывают и осуществляют мероприятия по накоплению и созданию резервного фонда продовольственных и непродовольственных товаров первой необходимости; организуют закладку запасов продовольствия в убежища и пункты управления, питания личного состава формирований, работающего в зоне чрезвычайной ситуации и в очагах поражения, а также эвакуированных и пострадавших; организуют обеспечение бельем, одеждой и обувью пункты специальной обработк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автотранспортного обеспечения</w:t>
      </w:r>
      <w:r>
        <w:rPr>
          <w:sz w:val="28"/>
          <w:szCs w:val="28"/>
        </w:rPr>
        <w:t> - на базе территориально</w:t>
        <w:softHyphen/>
        <w:t>транспортных органов управления, подведомственных им организаций, а также автотранспортных предприятий и компаний, участвующих в организации и осуществлении автомобильных пассажирских и грузовых перевозок. На объектах экономики - на базе транспортных подразделений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Данные организации (учреждения) обеспечивают перевозки материалов для строительства защитных сооружений, рассредоточение и эвакуацию населения, подвоз (вывоз) рабочих смен в загородную зону материальных ценностей, оборудования, продовольствия, других материальных средств, подвоз сил и средств при проведении спасательных и аварийно-</w:t>
        <w:softHyphen/>
        <w:t>восстановительных работ в зоне ЧС и в очагах поражения, а также эвакуацию из них пострадавших людей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автодорожного обеспечения</w:t>
      </w:r>
      <w:r>
        <w:rPr>
          <w:sz w:val="28"/>
          <w:szCs w:val="28"/>
        </w:rPr>
        <w:t> - на базе органов и подразделений, осуществляющих ремонт, восстановление, строительство и техническое обслуживание автомобильных дорог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рганизации (учреждения) предназначены для контроля за состоянием автомобильных дорог, за их ремонтом и обслуживанием, для восстановления силами службы дорог и мостов, поврежденных в результате аварийных и стихийных бедствий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теплоснабжения</w:t>
      </w:r>
      <w:r>
        <w:rPr>
          <w:sz w:val="28"/>
          <w:szCs w:val="28"/>
        </w:rPr>
        <w:t> - на базе предприятий и организаций, обслуживающих тепловые сети, и предприятий, обеспечивающих их эксплуатацию. Службы обеспечивают устойчивую работу тепловых сетей в мирное и военное время, ликвидацию аварий на тепловых сетях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газоснабжения</w:t>
      </w:r>
      <w:r>
        <w:rPr>
          <w:sz w:val="28"/>
          <w:szCs w:val="28"/>
        </w:rPr>
        <w:t> - на базе органов управления, предприятий и организаций, осуществляющих ремонт, эксплуатацию и техническое обслуживание газопроводов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е организации (учреждения) возлагаю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повышению устойчивости газоснабжения города и объектов экономик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аварий в системе газоснабжения; создание и подготовка формирований службы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водоснабжения</w:t>
      </w:r>
      <w:r>
        <w:rPr>
          <w:sz w:val="28"/>
          <w:szCs w:val="28"/>
        </w:rPr>
        <w:t> - создается на базе предприятий водопроводно</w:t>
        <w:softHyphen/>
        <w:t>канализационного хозяйства, организаций и предприятий, занимающихся вопросами мелиорации и водного хозяйства, а также родственных им по профилю предприятий и организац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е организации (учреждения)  возлагаю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повышению устойчивости водоснабжения города, промышленных производств, мест размещения эвакуированного населения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контроль за проведением мероприятий действия сил ГО при проведении спасательных и аварийно-</w:t>
        <w:softHyphen/>
        <w:t>восстановительных работ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аварий в системах водоснабж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формирований службы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санитарной обработки и обеззараживания</w:t>
      </w:r>
      <w:r>
        <w:rPr>
          <w:sz w:val="28"/>
          <w:szCs w:val="28"/>
        </w:rPr>
        <w:t> - на базе организаций и предприятий бытового обслуживания населения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их предназначение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санитарной обработки людей, выходящих из очагов поражения, обеззараживание одежды и средств индивидуальной защиты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защиты животных и растений</w:t>
      </w:r>
      <w:r>
        <w:rPr>
          <w:sz w:val="28"/>
          <w:szCs w:val="28"/>
        </w:rPr>
        <w:t> - на базе территориальных органов управления агропромышленного профиля, предприятий, учреждений и организаций сельскохозяйственного назначения, частных фермерских хозяйств и иных субъектов хозяйственной деятельности, занимающихся сельскохозяйственным производством. Они призваны обеспечить устойчивую работу сельскохозяйственного производства в военное время путем проведения мероприятий по защите сельскохозяйственных животных, растений, источников воды и кормов на сельскохозяйственных предприятиях. В военное время службы осуществляют ветеринарную и фитопатологическую разведку, ветеринарную обработку, лечение пораженных животных, обеззараживание посевов, пастбищ и продукции животноводства и растениеводства. В мирное время силами службы осуществляется локализация очагов массового заболевания животных и растений и ликвидации последствий, связанной с этим чрезвычайной ситуации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коммунально</w:t>
        <w:softHyphen/>
        <w:t>-технического обеспечения</w:t>
      </w:r>
      <w:r>
        <w:rPr>
          <w:sz w:val="28"/>
          <w:szCs w:val="28"/>
        </w:rPr>
        <w:t> - на базе организаций и предприятий жилищно</w:t>
        <w:softHyphen/>
        <w:t>-коммунального хозяйства, мелиорации и водного хозяйства, а также других родственных им по профилю предприятий и организац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защиты населения и объектов экономики данные организации (учреждения) организуют и осуществляют мероприятия по повышению устойчивости работы городских сетей коммунального хозяйства, ликвидируют аварии на этих сетях, проводят дезактивацию и дезинфекцию зараженной территории, различных сооружений, техники и транспортных средств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снабжения горючими и смазочными материалами</w:t>
      </w:r>
      <w:r>
        <w:rPr>
          <w:sz w:val="28"/>
          <w:szCs w:val="28"/>
        </w:rPr>
        <w:t> - на базе органов управления, предприятий и организаций по обеспечению нефтепродуктами, на базе нефтебаз. Они организуют обеспечение горючим и смазочными материалами автотранспорта и другой техники, привлекаемых к проведению мероприятий ГО, с использованием для этих целей стационарных и подвижных автозаправочных станций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rStyle w:val="Bold"/>
          <w:sz w:val="28"/>
          <w:szCs w:val="28"/>
        </w:rPr>
        <w:t>технические</w:t>
      </w:r>
      <w:r>
        <w:rPr>
          <w:sz w:val="28"/>
          <w:szCs w:val="28"/>
        </w:rPr>
        <w:t> - на базе организаций и предприятий, осуществляющих производственно-</w:t>
        <w:softHyphen/>
        <w:t>техническое обслуживание техники, привлекаемой для нужд гражданской обороны. Данные организации (учреждения)  организуют ремонт техники, вышедшей из строя в ходе выполнения мероприятий гражданской обороны; эвакуируют поврежденную и неисправную технику на ремонтные предприятия; снабжают ремонтные предприятия запасными частями и ремонтными мероприятиям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организациями (учреждениями) обеспечивающими выполнение мероприятия ГО заключается в осуществлении постоянного руководства со стороны начальника службы и его штаба деятельностью формирований службы, в обеспечении их готовности, в организации взаимодействия между сходными по профилю деятельности предприятиями и организациями, входящими в соответствующую организацию, в направлении их усилий на своевременное и успешное выполнение поставленных задач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управления организациями (учреждениями) обеспечивающими выполнение мероприятия ГО являются решения начальников данных учреждений и вышестоящих начальников, а также планы обеспечения мероприятий гражданской обороны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8. Планирование обеспечения мероприятий гражданской обороны осуществляется на основе планов ГО соответствующих министерств, ведомств Российской Федерации, планов ГО Новосибирской области, плана ГО Болотнинского  района  и планов ГО предприятий, организаций и учреждений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обеспечения мероприятий гражданской обороны, определяющие организацию и порядок выполнения ими специальных мероприятий гражданской обороны при приведении их в готовность и в военное время, разрабатываются начальниками служб в соответствии с требованиями методических указаний и рекомендаций МЧС России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обеспечения мероприятий гражданской обороны подписываются начальником штаба ГО объекта и утверждается начальником (руководителем) объекта экономик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ГО района разрабатываются в 3</w:t>
        <w:softHyphen/>
        <w:t>х экземплярах и находя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бе ГО организации (учреждения)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бе соответствующей организации (учреждении) област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едущего специалиста  по вопросам  ГО и ЧС района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ГО объекта экономики разрабатываются в 3-х экземплярах и находя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жбе ГО объект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бе соответствующей организации ГО район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бе ГО объекта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дачи, организация и деятельность организаций (учреждений) обеспечивающих выполнение мероприятия ГО определяются Положениями о службах, которые разрабатываются начальниками организаций (учреждений). Положения об организациях (учреждениях) района согласовываются с начальниками соответствующих учреждений области, с ведущим специалистом по вопросам ГО  и ЧС и утверждается  главой администрации района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дразделении  объекта экономики согласовываются с начальниками соответствующих организаций района, с ведущим специалистом по вопросам ГО И ЧС района и утверждается руководителями объектов экономик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готовность органов управления, сил и средств, включаемых в состав организаций (учреждений), несут начальники данных учреждений, а также руководители предприятий, учреждений и организаций, на базе которых они созданы.</w:t>
      </w:r>
    </w:p>
    <w:p>
      <w:pPr>
        <w:pStyle w:val="Noparagraphstyl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98755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ы Болот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-15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ы Болот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 № 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(учреждений) обеспечивающих выполнение мероприятия ГО района.</w:t>
      </w:r>
    </w:p>
    <w:p>
      <w:pPr>
        <w:pStyle w:val="Noparagraphstyl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2870"/>
        <w:gridCol w:w="2870"/>
        <w:gridCol w:w="2871"/>
      </w:tblGrid>
      <w:tr>
        <w:trPr>
          <w:trHeight w:val="60" w:hRule="atLeast"/>
        </w:trPr>
        <w:tc>
          <w:tcPr>
            <w:tcW w:w="110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  <w:br/>
              <w:t>организации (учреждения)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создания</w:t>
            </w:r>
          </w:p>
        </w:tc>
        <w:tc>
          <w:tcPr>
            <w:tcW w:w="287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br/>
              <w:t>подразделения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обеспечения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городская больница</w:t>
            </w:r>
          </w:p>
        </w:tc>
        <w:tc>
          <w:tcPr>
            <w:tcW w:w="28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 О.И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я и связи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узел связи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Ю.И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общественного порядк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 А.И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и питания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я район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 П.Н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й защиты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ожарная часть ПЧ-5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М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я и светомаскировки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ОАО «Новосибирск энерго» Приобские  РЭС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А.Н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й обработки и обеззараживания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Уют»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ого обеспечения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МУП ГКХ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ыгин В.Н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жного и автотранспортного обеспечения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Болотнинское АТП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мченко А.А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ческого обеспечения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СН район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а А.В.</w:t>
            </w:r>
          </w:p>
        </w:tc>
      </w:tr>
      <w:tr>
        <w:trPr>
          <w:trHeight w:val="60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животных и растений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Управление сельского хозяйства район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М.В.</w:t>
            </w:r>
          </w:p>
        </w:tc>
      </w:tr>
    </w:tbl>
    <w:p>
      <w:pPr>
        <w:pStyle w:val="Noparagraphstyle"/>
        <w:spacing w:lineRule="auto" w:line="24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48:00Z</dcterms:created>
  <dc:creator>Admin</dc:creator>
  <dc:description/>
  <cp:keywords/>
  <dc:language>en-US</dc:language>
  <cp:lastModifiedBy>user01</cp:lastModifiedBy>
  <dcterms:modified xsi:type="dcterms:W3CDTF">2013-10-03T09:01:00Z</dcterms:modified>
  <cp:revision>8</cp:revision>
  <dc:subject/>
  <dc:title/>
</cp:coreProperties>
</file>