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2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ВАРЛАМОВСКОГО СЕЛЬСОВЕТА</w:t>
      </w:r>
    </w:p>
    <w:p>
      <w:pPr>
        <w:pStyle w:val="2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БОЛОТНИНСКОГО РАЙОНА  </w:t>
      </w:r>
    </w:p>
    <w:p>
      <w:pPr>
        <w:pStyle w:val="2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21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21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От 22.05. 12 г                                                       № 50</w:t>
      </w:r>
    </w:p>
    <w:p>
      <w:pPr>
        <w:pStyle w:val="21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прикреплении населения к пунктам выдачи СИЗ располож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дминистра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28ФЗ от 12.02.98г. «О гражданской обороне», Планом выдачи средств индивидуальной защиты населению и формированиям гражданской обороны в администрации Варламовского сельсовета Болотнинского 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Закрепить население администрации за следующими пунктами выдачи средств индивидуальной защи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420"/>
        <w:gridCol w:w="144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лам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лам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ндер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знам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ечер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М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руководителям предприятий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списки населения для получения средств индивидуальной защиты  (приложение 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очнять списки населения для получения средств индивидуальной защиты до 15 .07.12 г 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 специалиста ГО и мобилизационной работе  Т.М. Степан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:                                    А.В. Приболов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для получения средств индивидуальной защи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__________________________сельск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575"/>
        <w:gridCol w:w="1536"/>
        <w:gridCol w:w="2246"/>
        <w:gridCol w:w="1820"/>
        <w:gridCol w:w="1478"/>
      </w:tblGrid>
      <w:tr>
        <w:trPr>
          <w:trHeight w:val="34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</w:tr>
      <w:tr>
        <w:trPr>
          <w:trHeight w:val="2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5 л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,5 до 7 л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 до 17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7 и старш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населенный пун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М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сельского совета                                                      А.В.Прибол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21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От 22.05.2012 г.   № 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еспечении первичных мер  пожарной безопасности в границах Варламовского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с наступлением осенне-зимнего периода происходит увеличение количества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причинами возникновения пожаров это недостаточная подготовка объектов к эксплуатации в условиях низких темпера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овышения противопожарной безопасности , сохранения  объектов экономики и населенных пунк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сти проверки пожарной защищенности жилого сектора и административных зданий расположенных на территории Варламовского муниципального 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порядок привлечения техники для расчистки дорог к населенным пунктам, улиц и подъездных путей к водоисточни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существующие водонапорные башни, колонки к эксплуа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орудовать водонапорные башни приспособлениями для забора воды пожарными маши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сти проверки исправности печного отопления, электрооборудования в жилом сектор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рганизовать работу по обучению населения правилам пожарной безопасности и противопожарной пропаган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 установления снежного покрова обязать руководителей объектов экономики, домовладельцев очистить прилегающие территории к зданиям и сооружениям от сухой травы и горючего мус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претить на сельскохозяйственных объектах использование электронагревательных приборов кустарного производ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язать руководителей сельскохозяйственных пред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вести дополнительные занятия по правилам пожарной безопасности и инструктажи по роспис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чистить прилегающие территории к зданиям, сооружениям от травы и мусора, отремонтировать заборы вокруг складских помещений, животноводческих ферм и объектов хранения грубых кормов, провести опашку по периметр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вести в готовность имеющуюся пожарную и приспособленную технику, проверить готовность добровольных пожарных дружи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 :                             / А.В. Приболовец/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МУНИЦИПАЛЬНОГО ОБРАЗОВАНИЯ</w:t>
            </w:r>
          </w:p>
          <w:p>
            <w:pPr>
              <w:pStyle w:val="Heading"/>
              <w:rPr/>
            </w:pPr>
            <w:r>
              <w:rPr/>
              <w:t>ВАРЛАМОВСКОГО СЕЛЬСОВЕТА</w:t>
            </w:r>
          </w:p>
          <w:p>
            <w:pPr>
              <w:pStyle w:val="Heading"/>
              <w:rPr/>
            </w:pPr>
            <w:r>
              <w:rPr/>
              <w:t>БОЛОТН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  <w:p>
            <w:pPr>
              <w:pStyle w:val="Heading"/>
              <w:ind w:right="-55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468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/>
              </w:rPr>
            </w:pPr>
            <w:r>
              <w:rPr>
                <w:sz w:val="32"/>
              </w:rPr>
              <w:t>ПОСТАНОВЛЕНИЕ 52</w:t>
            </w:r>
          </w:p>
        </w:tc>
      </w:tr>
    </w:tbl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22.05.2012 год     с. Варламово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форм участия граждан в обеспечении первичных мер пожарной безопасности в  администрации Варламовского сельсовета Болотнинского района Новосибир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поселения в целях решения вопросов местного значения поселения, предусмотренных пунктами 8, 9 части 1 статьи 14 Федерального закона от 06.10.2003 года № 131-ФЗ «Об общих принципах организации местного самоуправления в Российской Федерации» для предупреждения и ликвидации последствий чрезвычайных ситуаций и обеспечения первичных мер пожарной безопасности в границах посе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следующие формы социально значимых работ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урство;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улирование улиц населенного пункт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сухой травы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талых вод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нование склонов и высадка деревьев и кустов на склонах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снега с улиц, очистка от снега крыш и отмостко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н скота, эвакуация материальных ценностей из зоны ЧС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выполнению социально значимых работ привлекать совершеннолетних трудоспособных жителей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олномоченному на решение вопросов по ЧС администрации Варламовского сельсовета  Т.М. Степаненко  взять на контроль привлечение жителей поселения к выполнению социально значимых работ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 :                                    /А.В. Приболовец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Style15">
    <w:name w:val="Название Знак"/>
    <w:basedOn w:val="Style14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9:30:00Z</dcterms:created>
  <dc:creator>Admin</dc:creator>
  <dc:description/>
  <cp:keywords/>
  <dc:language>en-US</dc:language>
  <cp:lastModifiedBy>user01</cp:lastModifiedBy>
  <dcterms:modified xsi:type="dcterms:W3CDTF">2013-04-11T03:06:00Z</dcterms:modified>
  <cp:revision>6</cp:revision>
  <dc:subject/>
  <dc:title/>
</cp:coreProperties>
</file>