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От 18.05.12 г.                                                                            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своевременном  оповещении   и информировании  населения об угрозе возникновения 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требований Законов Российской Федерации «О защите населения и территорий от чрезвычайных ситуаций природного и техногенного характера», «О гражданской обороне» и в целях совершенствования системы оповещения и информирования населения  при угрозе возникновения или возникновении чрезвычайной ситу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ля оповещения населения  об угрозе возникновения или возникновении чрезвычайной ситуации и по сигналам гражданской обороны использовать  системы оповещения организаций и телефонную связь                                                            .      Утвердить Положение о  системе оповещения и информирования населения об угрозе возникновения или возникновении чрезвычайной ситуации и по сигналам гражданской обороны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 специалиста по ГО и мобилизационной работе Степаненко Т.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В.Приболовец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главы администрации Варламовского сельсовета  Болотни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8.05.12          №  4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 xml:space="preserve">О ПОРЯДКЕ ОРГАНИЗАЦИИ ОПОВЕЩЕНИЯ </w:t>
        <w:br/>
        <w:t>И ИНФОРМИРОВАНИЯ НАСЕЛЕНИЯ</w:t>
        <w:br/>
        <w:t>В ЧРЕЗВЫЧАЙНЫХ СИТУАЦИЯХ МИРНОГО</w:t>
        <w:br/>
        <w:t>И ВОЕННОГО ВРЕМЕ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разработано в соответствии с требованиями федерального закона «О защите населения и территорий от чрезвычайных ситуаций природного и техногенного характера», постановлений Правительства Российской Федерации «О Единой государственной системе предупреждения и ликвидации чрезвычайных ситуаций» от 30 декабря 2003 г. № 794 и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 № 177 от 1 марта 1993 г., определяет принципы построения, порядок организации городской системы оповещения и информирования населения, ее задачи, состав сил (средств), обязанности администрации Болотнинского района, руководителей организаций, учреждений и предприятий независимо от форм собственности и ведомственной принадлежности по совершенствованию и поддержанию в готовности к применению системы оповещения и информиро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сновная задача системы оповещения и информирования населения — обеспечение своевременного доведения до органов управления и населения распоряжений о проведении мероприятий гражданской обороны (ГО), сигналов и информации о всех видах чрезвычайных ситуаций (ЧС) мирного и военно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истема оповещения и информирования населения Варламовского сельсовета  Болотнинского района является звеном системы оповещения и информирования населения области, включает в себя силы и средства, организационно и технически объединенные для решения задач оповещения и информ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рганизаций, учреждений и предприятий в соответствии с возложенными на них обязанностями по организации оповещения и информирования населения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илы и средства потенциально опасных объектов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истема оповещения и информирования создается в  администрации, организации, учреждении и предприятии для организации оповещения и информирования органов управления, служб РСЧС, населения, работников (сотрудников) организаций, учреждений и предприятий в пределах их административ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Для оповещения и информирования руководящего состава и населения  задейств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силы (личный соста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ежурных (дежурно-</w:t>
        <w:softHyphen/>
        <w:t>диспетчерских) служб, входящих в систему Единой дежурно</w:t>
        <w:softHyphen/>
        <w:t xml:space="preserve">-диспетчерской службы по чрезвычайным ситуаци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специалисты  администрации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учреждений, организаций и предприятий в соответствии с возложенными на них обязанностями по организации оповещения и информирован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средства (сотовые и 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осыльные (пешие и на транспор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Право принятия решения на оповещение руководящего состава и населения  в мирное и военное время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Главе администрации Варламовского сельсовета  Болотн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у по ГО и мобилизационной рабо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 Общее руководство организацией оповещения и информирования населения администрации  осущест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в администрации  — глава администрации Варламовского сельсовета Болотн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в учреждениях, организациях и на предприятиях — соответствующие руководители (начальники штабов ГО, ответственные работники по ГОЧС). Оповещение о чрезвычайных ситуациях мирного и военного времени организуется в соответствии с «Планами оповещения», разработанными в администрации, организациях, учреждениях и на предприятиях , и другими нормативными док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Непосредственное оповещение руководящего состава, работников (сотрудников) организаций, учреждений, предприятий и населения администрации осущест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руководящего состава, членов комиссии по чрезвычайным ситуациям района (КЧС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ежурный по администрации   — по команде главы  администрации, а в случаях, не терпящих отлагательства, — главный специалист по ГО и мобилизационной работе администрации  — с немедленным докладом главе администрации Варламовского сельсовета  Болотнинского района, с использов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АТ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сотовой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  </w:t>
        <w:softHyphen/>
        <w:t> посыльных (пеших и на автотранспор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населения админ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глава администрации Варламовского сельсовета  Болотнинского района  дежурный  администрации — по команде главы администрации Варламовского сельсовета Болотнинского района или  специалиста по ГО и мобилизационной работе. В случаях, не терпящих отлагательства, — самостоятельно, с немедленным докладом главе администрации Варламовского сельсовета Болотнинского района или  специалисту по ГО и мобилизационной работе, с использов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 АТС района  ,                      посыльных (пеших и на транспор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организациях, учреждениях и на предприятиях  тексты сообщений для населения, рабочих и служащих могут передаваться в соответствии с имеющимися техническими возможностями только для этих структур и населения, проживающего вблизи потенциально опас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елени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рядок поддержания системы оповещения и информирования населения  в постоянной готовности к приме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Поддержание в постоянной готовности к применению системы оповещения и информирования населения  достигается организацией круглосуточного дежурства личного состава органов повседневного управления (дежурных, дежурно-</w:t>
        <w:softHyphen/>
        <w:t>диспетчерских служб),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ответственность несут руководители организаций, учреждений и предприятий, в ведении которых находятся эти силы и средства, независимо от форм собственности и ведомственной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Порядок контроля готовности системы оповещения и информирования населения  к приме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организацию и проведение проверок системы оповещения и информирования населения  возлагае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Главу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 специалиста по ГО и мобилизационной работе — местные (автономн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уководителей соответствующих учреждений, организаций и предприятий — автономные (объектов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е подлежат все имеющиеся силы и средства оповещения и информирования насе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стоящих комплексных проверках системы оповещения и информирования населения  Управление по делам ГОЧС области информирует население  через средства массовой информации не менее чем за две недели до даты их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 Ежемесячные (местные) проверки  системы оповещения и информирования населения проводятся в соответствии с порядком и графиками, утвержденными главой администраци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 Еженедельные и ежедневные объектовые проверки элементов системы оповещения и информирования населения проводятся в соответствии с утвержденными руководителями организаций, учреждений и предприятий инструкциями и графиками, согласованными с главным специалистом по ГО и мобилизационной работ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ланируют мероприятия по совершенствованию системы оповещения и информирования руководящего состава, населения, сотрудников (работников) учреждений, организаций и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уют своевременный ремонт, техническое обслуживание и модернизацию технических средств оповещения и информирова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уточняют, не менее 1</w:t>
        <w:softHyphen/>
        <w:t xml:space="preserve">го раза в квартал, списки телефонов руководящего состава района, которые подлежат обязательному включению в СЦВ, и проверяют соответствие прямых проводов и номеров телефон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ланируют и периодически организуют в соответствии с утвержденным графиком проверки системы оповещения и информирования населения района, организации, учреждения,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анализируют состояние готовности системы оповещения и информирования, принимают конкретные меры по устранению выявленных недоста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 Руководители организаций, учреждений и предприятий, </w:t>
        <w:softHyphen/>
        <w:t> обеспечивают непосредственную организацию оповещения и информирования работников (сотрудников) подчиненных структ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разрабатывают инструкции для личного состава дежурной (дежурно</w:t>
        <w:softHyphen/>
        <w:t>-диспетчерской) службы по организации оповещения и информирования населения, в том числе проживающего вблизи потенциально опас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оводят мероприятия по обеспечению надежного функционирования элементов АСЦО и ведомственных систем оповещения (ЛСО, подвижных средств, оборудованных ГГУ, электросирен, радиоузл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 в соответствии с установленным порядком представляют донесения  специалисту по ГО и мобилизационной работе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рганизуют подготовку дежурного персонала, работников (сотрудников) к действиям по сигналам оповещения, а также оповещение и информирование населения в соответствии с планами , учреждений, организаций и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, организации и учреждения, расположенные на территории администрации  и не перечисленные выше, независимо от их организационно-</w:t>
        <w:softHyphen/>
        <w:t>правовых форм участвуют в организации оповещения, информирования своих сотрудников (работников), населения администрации  по согласованию с главным специалистом по ГО и мобилизационной работе района в соответствии со своими техническими возмо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Финансирование мероприятий по поддержанию в готовности и совершенствованию системы оповещения и информирования населения  производ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 за счет средств соответствующей статьи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в учреждениях, организациях и на предприятиях — за счет собствен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09:00Z</dcterms:created>
  <dc:creator>Admin</dc:creator>
  <dc:description/>
  <cp:keywords/>
  <dc:language>en-US</dc:language>
  <cp:lastModifiedBy>user01</cp:lastModifiedBy>
  <cp:lastPrinted>2013-04-10T11:30:00Z</cp:lastPrinted>
  <dcterms:modified xsi:type="dcterms:W3CDTF">2013-04-10T04:31:00Z</dcterms:modified>
  <cp:revision>6</cp:revision>
  <dc:subject/>
  <dc:title/>
</cp:coreProperties>
</file>