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ОТНИНСКОГО РАЙОНА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8.05.2012                                                      г.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создания и использования резервов материальных ресурсов для ликвидации чрезвычайных ситуаций на территории администрации Варламовского сельсовета  Болотн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ода № 68-ФЗ «О защите населения и территорий от  чрезвычайных ситуаций природного и техногенного характера», Постановления главы администрации Новосибирской области от 02.09.2005 года №72 «О порядке создания и использования резервов материальных ресурсов для ликвидации чрезвычайных ситуаций на территории Новосибирской области» и в целях своевременного и достаточного обеспечения мероприятий по ликвидации чрезвычайных ситуаций и последствий стихийных бедствий материальными ресурс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порядке создания и использования материальных ресурсов для ликвидации чрезвычайных ситуаций природного и техногенного характера в администрации Варламовского сельсовета  Болотни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 руководителям предприятий и организаций не зависимо от формы собственности,  создать  резервы материальных ресурсов для ликвидации чрезвычайных ситуа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В. Прибол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лам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Новосибир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12 г    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здания и использования резервов материальных ресурсов для ликвидации чрезвычайных ситуаций природного и техногенного характера в администрации Варламовского сельсовета Болотнинского 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 законом от 21.12.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я главы администрации Новосибирской области от 02.09.05 №72 «О порядке создания и использования резервов материальных ресурсов для ликвидации чрезвычайных ситуаций на территории Новосибирской области» и определяет основные принципы создания, хранения, использования резервов материальных ресурсов для ликвидации чрезвычайных ситуаций природного и техногенного характера в администрации Варламовского сельсовета  Болотнинского 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Резервы материальных ресурсов для ликвидации чрезвычайных ситуаций создаются заблаговременно в целях экстренного привлечения необходимых средств случае возникновения чрезвычайных ситуаций, и включает продовольствие, медицинское имущество, медикаменты, ремонтные и горюче-смазочные материалы, средства индивидуальной защиты и другие материальные ресур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истема резервов материальных ресурсов для ликвидации чрезвычайных ситуаций  на территории администрации Варламовского сельсовета  Болотнинского района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резервы – резервы органов местного самоуправления муниципальных образовани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ые резервы – резервы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номенклатуры и объемов резервов материальных ресурсов для ликвидации чрезвычайных ситуаций, а также контроль за созданием, хранением, использованием и восполнением резервов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ных резервов – органами местного самоуправления муниципальных образований района; (номенклатура и объемы прилагаю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ые резервы – организациями их создаю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зервы материальных ресурсов для ликвидации чрезвычайных ситуаций  предназначаются для обеспечения проведения аварийно-спасательн6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е им единовременной материальной помощи и других первоочередных мероприятий, связанных с обеспечением жизнедеятельности пострадавшего населения, а также личного состава формирований (сил), привлекаемых для проведения надлежащих работ в зоне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 по созданию, хранению, использованию и восполнению резервов материальных ресурсов осуществля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 местных бюджетов – местных резер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средств организаций – объектовых резер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зервы материальных ресурсов для ликвидации чрезвычайных ситуаций независимо от места их размещения являются собственностью органов и организаций, на средства которых они созд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ые резервы и резервы, составляющие основу постоянной готовности звеньев областной подсистемы единой государственной системы предупреждения и ликвидации чрезвычайных ситуаций, хранятся при соответствующих организациях в натуральных материальных средств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ные и местные резервы материальных ресурсов размещаются (содержатся) у поставщиков согласно заключенным контрактам (договорам) на условиях, обеспечивающий надлежащий порядок их хранения и оперативной вы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учета и контроля за созданием, использованием и восполнением областных резервов материальных ресурсов осуществляет областное государственное учреждение «Центр по обеспечению мероприятий в области гражданской обороны, чрезвычайных ситуаций и пожарной безопасности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на складских площадях которых хранятся резервы материальных ресурсов, ведут в установленном порядке количественный и качественный учет наличия и состояний материаль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 наличии и использовании резервов материальных ресурсов вед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ложению о порядке создания 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спользования резервов матери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сурсов для ликвидации чрезвычай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итуаций природного и техног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характера в администрации             Варламовского                   сельсовета  Болотнинского  района     </w:t>
      </w:r>
      <w:r>
        <w:rPr>
          <w:b/>
          <w:sz w:val="28"/>
          <w:szCs w:val="28"/>
        </w:rPr>
        <w:t>районных резервов материальных ресурсов для ликвидации ч/с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46"/>
        <w:gridCol w:w="1440"/>
        <w:gridCol w:w="1260"/>
        <w:gridCol w:w="306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зер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промышленности и торгов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первой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, промышленности и торгов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радавших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Р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средства службы материально-технического 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коммунального, дорожного хозяйства и транспор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строитель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коммунального, дорожного хозяйства и транспорта</w:t>
            </w:r>
          </w:p>
        </w:tc>
      </w:tr>
      <w:tr>
        <w:trPr>
          <w:trHeight w:val="65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коммунального, дорожного хозяйства и транспорт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н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атериальные 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04:00Z</dcterms:created>
  <dc:creator>Admin</dc:creator>
  <dc:description/>
  <cp:keywords/>
  <dc:language>en-US</dc:language>
  <cp:lastModifiedBy>user01</cp:lastModifiedBy>
  <dcterms:modified xsi:type="dcterms:W3CDTF">2013-04-12T07:30:00Z</dcterms:modified>
  <cp:revision>7</cp:revision>
  <dc:subject/>
  <dc:title/>
</cp:coreProperties>
</file>