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 РАЙОНА 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br/>
        <w:t>От 22.05.20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г.</w:t>
      </w:r>
      <w:r>
        <w:rPr>
          <w:b/>
          <w:sz w:val="28"/>
          <w:szCs w:val="28"/>
          <w:lang w:val="en-US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4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имерного положения об уполномоченных на решение задач в области гражданской обороны структурных подразделений (работниках)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постановления Правительства Российской Федерации от 10 июля 1999 года №782 «О создании (назначении) в организациях структурных подразделений (работников), уполномоченных на решение задач в области гражданской обороны»,  приказа министра по делам гражданской обороны чрезвычайных ситуаций и ликвидации последствий стихийных бедствий от 31.07.2006года №44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положение об уполномоченных на решение задач в области гражданской обороны структурных подразделениях (работниках) организаций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.Предоставить сведения об уполномоченных на решение задач в области гражданской обороны на предприятиях, учреждениях расположенных на Вашей территории по форме (приложение №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комендовать руководителям дочерних предприятий и организаций расположенных на территории администрации Варламовского сельсовета Болотнинского района в срок до 01.06.2012 года представить сведения об уполномоченных на решение задач в области гражданской обороны на объектах предприятиях, учреждениях по форме (приложение №2) в администрацию района кабинет №9 главному специалисту по гражданской обороне и мобилизационной работ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ециалисту по гражданской обороне и мобилизационной работе (Степаненко Т.М.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Довести постановление до руководителей предприятий и организаци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Составить списки назначенных работников уполномоченных на решение задач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Провести инструкторско-методическое занятие с работниками, уполномоченными на решение задач гражданской обороны, организовать обучение в соответствии с организационными указаниями Главного Управления МЧС России по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.Контроль за выполнение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В. Приболовец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мерное полож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б уполномоченных на решение задач в области гражданской обороны структурных подразделениях (работниках) организаций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Примерное положение об уполномоченных на решение задач в области гражданской обороны структурных подразделениях (работниках) организаций (далее - Примерное положение) разработано во исполнение постановления Правительства Российской Федерации от 10 июля 1999 г. № 782 «О создании (назначении) в организациях структурных подразделений (работников), уполномоченных на решение задач в области гражданской обороны» и определяет предназначение, задачи и примерную численность структурных подразделений (работников), уполномоченных на решение задач в области гражданской обороны {далее - структурные подразделения (работники) по гражданской обороне}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(далее - организации)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руктурные подразделения (работники) по гражданской обороне организаций предназначены для реализации задач в области гражданской обороны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деятельности структурные подразделения (работники) по гражданской обороне руководствуются законодательными и иными нормативными правовыми актами Российской Федерации, регулирующими вопросы гражданской обороны, распорядительными актами соответствующих руководителей, а также настоящим Примерным положением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ми задачами структурных подразделений (работников) по гражданской обороне организаций являются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ация планирования и проведения мероприятий по гражданской обороне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ация создания и поддержания в состоянии постоянной готовности к использованию технических систем управления гражданской обороной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изация создания и поддержания в состоянии постоянной готовности к использованию локальных систем оповещения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я обучения работников организац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частие в организации создания и содержания в целях гражданской обороны запасов материально-технических, продовольственных, медицинских и иных  средств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рганизация планирования и проведения мероприятий по поддержанию устойчивого функционирования организаций в военное время,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рганизация создания и поддержания в состоянии постоянной готовности нештатных аварийно-спасательных формирований, привлекаемых для решения задач в области гражданской обороны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оответствии с основными задачами структурные подразделения (работники) по гражданской обороне организаций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разработку и корректировку планов гражданской обороны, осуществляют методическое руководство планированием мероприятий гражданской  обороны в дочерних и зависимых хозяйственных  обществах (если они имеются)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ют и организуют эвакуационные мероприятия, а также заблаговременную подготовку безопасных районов и производственной базы в загородной зоне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ют проекты документов, регламентирующих работу организаций в области гражданской обороны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т (разрабатывают) предложения по мероприятиям гражданской обороне, обеспечивающие выполнение мобилизационного плана организаций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т учет защитных сооружений и других объектов гражданской обороны, принимают меры по поддержанию их в состоянии постоянной готовности к использованию, осуществляют контроль за их состоянием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планирование и проведение мероприятий по гражданской обороне, направленных на поддержание устойчивого функционирования организаций в военное время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разработку и заблаговременную реализацию инженерно-технических мероприятий по повышению физической стойкости основных производственных фондов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планирование и проведение мероприятий по световой и другим видам  маскировки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оздание и поддержание в состоянии постоянной готовности к использованию систем связи и оповещения на пунктах управления этих организаций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прием сигналов гражданской обороны и доведение их до руководящего состава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оповещение работников этих организаций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оздание и поддержание в состоянии постоянной готовности к использованию локальных систем оповещения,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ют и организуют подготовку по гражданской обороне руководящего состава организаций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оздание, оснащение, подготовку нештатных аварийно-спасательных формирований, спасательных служб организаций, и осуществляют их учет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т в планировании проведения аварийно-спасательных работ;</w:t>
      </w:r>
    </w:p>
    <w:p>
      <w:pPr>
        <w:pStyle w:val="Normal"/>
        <w:shd w:fill="FFFFFF" w:val="clear"/>
        <w:ind w:left="187" w:right="7" w:firstLine="497"/>
        <w:jc w:val="both"/>
        <w:rPr/>
      </w:pPr>
      <w:r>
        <w:rPr>
          <w:color w:val="000000"/>
          <w:sz w:val="28"/>
          <w:szCs w:val="28"/>
        </w:rPr>
        <w:t>организуют обучение работников организац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</w:t>
      </w:r>
    </w:p>
    <w:p>
      <w:pPr>
        <w:pStyle w:val="Normal"/>
        <w:shd w:fill="FFFFFF" w:val="clear"/>
        <w:ind w:left="187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ют и организуют проведение командно-штабных учений (тренировок) и других учений по гражданской обороне, а также участвуют в организации проведения учений и тренировок по мобилизационной подготовке и выполнению мобилизационных планов;</w:t>
      </w:r>
    </w:p>
    <w:p>
      <w:pPr>
        <w:pStyle w:val="Normal"/>
        <w:shd w:fill="FFFFFF" w:val="clear"/>
        <w:spacing w:before="7" w:after="0"/>
        <w:ind w:left="151" w:right="14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т (разрабатывают) предложения по созданию, накоплению, хранению и освежению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spacing w:before="7" w:after="0"/>
        <w:ind w:left="151" w:right="36" w:firstLine="5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оздание страхового фонда документации по гражданской обороне;</w:t>
      </w:r>
    </w:p>
    <w:p>
      <w:pPr>
        <w:pStyle w:val="Normal"/>
        <w:shd w:fill="FFFFFF" w:val="clear"/>
        <w:ind w:left="144" w:right="43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контроль за выполнением принятых решений и утвержденных планов по выполнению мероприятий гражданской обороны;</w:t>
      </w:r>
    </w:p>
    <w:p>
      <w:pPr>
        <w:pStyle w:val="Normal"/>
        <w:shd w:fill="FFFFFF" w:val="clear"/>
        <w:ind w:left="137" w:right="5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ят на рассмотрение соответствующему руководителю предложения по совершенствованию планирования и ведения гражданской обороны;</w:t>
      </w:r>
    </w:p>
    <w:p>
      <w:pPr>
        <w:pStyle w:val="Normal"/>
        <w:shd w:fill="FFFFFF" w:val="clear"/>
        <w:ind w:left="122" w:right="58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ют в установленном порядке к работе по подготовке планов, директивных документов и отчетных материалов по гражданской обороне другие структурные подразделения организац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личество работников структурных подразделении по гражданской обороне организаций, отнесенных в установленном порядке к категориям по гражданской обороне, а также организаций, не отнесенных к категориям по гражданской обороне, определяется исходя из примерных норм, установленных постановлением Правительства Российской Федерации от 10 июля 1999 г. № 782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личество работников в структурном подразделении или отдельных работников по гражданской обороне в составе других подразделений исполнительного органа (органа управления) организации, имеющей дочерние и зависимые хозяйственные общества, рекомендуется определять исходя из следующих примерных норм: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имеющие дочерние и зависимые хозяйственные общества, отнесенные к категориям по гражданской обороне, с общим количеством работников до 3000 человек - 1 освобожденный работник, от 3000 до 10000 - 2-3 освобожденных работника, от 10000 до 15000 - 3-4 освобожденных работника, свыше 15000 - 5-6 освобожденных работников;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имеющие дочерние и зависимые хозяйственные общества, не отнесенные к категориям по гражданской обороне, с общим количеством работников до 5000 человек - 1 освобожденный работник, свыше 5000 - 2-3 освобожденных работника,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количества работников в структурных подразделениях по гражданской обороне (отдельных работников в составе других подразделений) в организациях, осуществляющих свою деятельность в сфере образования, учитывается общее количество обучаемых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личество работников в структурном подразделении или отдельных работников по гражданской обороне в составе других подразделений федеральных органов исполнительной власти, органов исполнительной власти субъектов Российской Федерации и органов местного самоуправления определяется решением соответствующих руководителей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организациях, отнесенных к категориям по гражданской обороне, с количеством работников свыше 5000 человек или имеющих дочерние и зависимые хозяйственные общества, с общим количеством работников свыше 10000 человек, как правило, руководитель структурного подразделения по гражданской обороне является по должности заместителем руководителя организации и назначается на должность по согласованию с МЧС России (территориальным органом МЧС России по субъекту Российской Федерации)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уководители структурных подразделений (работники) по гражданской обороне подчиняются непосредственно соответствующим руководителям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 должности работников структурных подразделений (работников) по гражданской обороне назначаются лица, имеющие соответствующую подготовку*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  <w:szCs w:val="28"/>
        </w:rPr>
        <w:t>*п.5  Положения о создании (назначения) в организациях структурных подразделений (работников) уполномоченных  на  решение  задач  в  области  гражданской  обороны, утвержденного  постановлением  Правительства  Российской  Федерации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 10 июля 1999г. №782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center"/>
        <w:rPr/>
      </w:pPr>
      <w:r>
        <w:rPr>
          <w:sz w:val="28"/>
          <w:szCs w:val="28"/>
        </w:rPr>
        <w:t>Сведения об уполномоченных на решение задач в области гражданской обороны на объектах, предприятиях, учреждениях города (района)*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60"/>
        <w:gridCol w:w="1608"/>
        <w:gridCol w:w="1900"/>
        <w:gridCol w:w="2034"/>
        <w:gridCol w:w="77"/>
        <w:gridCol w:w="1524"/>
      </w:tblGrid>
      <w:tr>
        <w:trPr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предприятия, организации, учрежд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ющих,</w:t>
            </w:r>
          </w:p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значено работников на решение задач в области ГО (Ф.И.О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мечание (основная занимаемая должность)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ных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 совместительству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численностью работающих до 200 че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численностью работающих свыше 200 че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 численностью работающих до 500 че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 численностью работающих от 500 до 2000 че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 численностью работающих от 2000 до 5000 че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 численностью работающих свыше 5000 чел</w:t>
            </w:r>
          </w:p>
        </w:tc>
      </w:tr>
      <w:tr>
        <w:trPr>
          <w:trHeight w:val="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е дочерние и зависимые хозяйственные общества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тнесенные к категории по ГО:</w:t>
            </w:r>
          </w:p>
        </w:tc>
      </w:tr>
      <w:tr>
        <w:trPr>
          <w:trHeight w:val="43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общим количеством работников до 3000чел.</w:t>
            </w:r>
          </w:p>
        </w:tc>
      </w:tr>
      <w:tr>
        <w:trPr>
          <w:trHeight w:val="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общим количеством работников от 3000-10000 чел.</w:t>
            </w:r>
          </w:p>
        </w:tc>
      </w:tr>
      <w:tr>
        <w:trPr>
          <w:trHeight w:val="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 общим количеством работающих от 10000до 15000 чел</w:t>
            </w:r>
          </w:p>
        </w:tc>
      </w:tr>
      <w:tr>
        <w:trPr>
          <w:trHeight w:val="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 общим количеством работающих свыше 15000чел.</w:t>
            </w:r>
          </w:p>
        </w:tc>
      </w:tr>
      <w:tr>
        <w:trPr>
          <w:trHeight w:val="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не отнесенные к категориям по ГО:</w:t>
            </w:r>
          </w:p>
        </w:tc>
      </w:tr>
      <w:tr>
        <w:trPr>
          <w:trHeight w:val="289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общим количеством работников до 5000чел.</w:t>
            </w:r>
          </w:p>
        </w:tc>
      </w:tr>
      <w:tr>
        <w:trPr>
          <w:trHeight w:val="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общим количеством работников, свыше -5000чел.</w:t>
            </w:r>
          </w:p>
        </w:tc>
      </w:tr>
      <w:tr>
        <w:trPr>
          <w:trHeight w:val="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708" w:leader="none"/>
                <w:tab w:val="center" w:pos="5040" w:leader="none"/>
                <w:tab w:val="right" w:pos="9355" w:leader="none"/>
              </w:tabs>
              <w:snapToGrid w:val="false"/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left" w:pos="708" w:leader="none"/>
          <w:tab w:val="center" w:pos="5040" w:leader="none"/>
          <w:tab w:val="left" w:pos="8640" w:leader="none"/>
          <w:tab w:val="right" w:pos="9355" w:leader="none"/>
        </w:tabs>
        <w:ind w:left="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left" w:pos="8640" w:leader="none"/>
          <w:tab w:val="right" w:pos="9355" w:leader="none"/>
        </w:tabs>
        <w:ind w:left="360" w:right="-180" w:hanging="0"/>
        <w:jc w:val="both"/>
        <w:rPr/>
      </w:pPr>
      <w:r>
        <w:rPr/>
        <w:t>* В соответствии с постановлением Правительства РФ от 10.07.1999г. №782 «О создании (назначении) в организациях структурных подразделений (работников), уполномоченных на решение задач в области ГО» и приказа МЧС России от 31.07.06г №440: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left="360" w:right="-180" w:hanging="0"/>
        <w:jc w:val="both"/>
        <w:rPr/>
      </w:pPr>
      <w:r>
        <w:rPr/>
        <w:t>в организациях отнесенных к группам по ГО с численностью работающих до 500 чел – 1 освобожденный работник;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left="360" w:right="-180" w:hanging="0"/>
        <w:jc w:val="both"/>
        <w:rPr/>
      </w:pPr>
      <w:r>
        <w:rPr/>
        <w:t>в организациях отнесенных к группам по ГО с численностью работающих от 500 до 2000 чел – 2-3 освобожденных работника;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left="360" w:right="-180" w:hanging="0"/>
        <w:jc w:val="both"/>
        <w:rPr/>
      </w:pPr>
      <w:r>
        <w:rPr/>
        <w:t>в организациях отнесенных к группам по ГО с численностью работающих от 2000 до 5000 чел – 3-4 освобожденных работника;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left="360" w:right="-180" w:hanging="0"/>
        <w:jc w:val="both"/>
        <w:rPr/>
      </w:pPr>
      <w:r>
        <w:rPr/>
        <w:t>в организациях отнесенных к группам по ГО с численностью работающих свыше 5000 чел – 5-6 освобожденных работников;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left="360" w:right="-180" w:hanging="0"/>
        <w:jc w:val="both"/>
        <w:rPr/>
      </w:pPr>
      <w:r>
        <w:rPr/>
        <w:t>в организациях, не отнесенных к группам по ГО с численностью работающих до 200 чел – 1 работник по совместительству;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left="360" w:right="-180" w:hanging="0"/>
        <w:jc w:val="both"/>
        <w:rPr/>
      </w:pPr>
      <w:r>
        <w:rPr/>
        <w:t>в организациях, не отнесенных к группам по ГО с численностью работающих свыше 200 чел – 1 освобожденный работник.</w:t>
      </w:r>
    </w:p>
    <w:p>
      <w:pPr>
        <w:pStyle w:val="Normal"/>
        <w:ind w:left="360" w:firstLine="180"/>
        <w:jc w:val="both"/>
        <w:rPr/>
      </w:pPr>
      <w:r>
        <w:rPr/>
        <w:t>Организации, имеющие дочерние и зависимые хозяйственные общества, отнесенные к категориям по гражданской обороне, с общим количеством работников до 3000 человек -1 освобожденный работник, от 3000 до 10000 -2-3освобожденных работника, от 10000 до 15000 – 3-4 освобожденных работника, свыше 15000 - 5-6 освобожденных  работников;</w:t>
      </w:r>
    </w:p>
    <w:p>
      <w:pPr>
        <w:pStyle w:val="Normal"/>
        <w:ind w:left="360" w:hanging="0"/>
        <w:jc w:val="both"/>
        <w:rPr/>
      </w:pPr>
      <w:r>
        <w:rPr/>
        <w:tab/>
        <w:t>Организации, имеющие дочерние и зависимые хозяйственные общества ,не отнесенные к категориям по гражданской обороне, с общим количество,</w:t>
      </w:r>
      <w:r>
        <w:rPr>
          <w:sz w:val="28"/>
          <w:szCs w:val="28"/>
        </w:rPr>
        <w:t xml:space="preserve"> работников </w:t>
      </w:r>
      <w:r>
        <w:rPr/>
        <w:t>до 5000 человек -1 освобожденный работник; свыше 5000 - 2-3 освобожденных работ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8:57:00Z</dcterms:created>
  <dc:creator>Admin</dc:creator>
  <dc:description/>
  <cp:keywords/>
  <dc:language>en-US</dc:language>
  <cp:lastModifiedBy>1</cp:lastModifiedBy>
  <dcterms:modified xsi:type="dcterms:W3CDTF">2012-11-14T03:45:00Z</dcterms:modified>
  <cp:revision>6</cp:revision>
  <dc:subject/>
  <dc:title/>
</cp:coreProperties>
</file>