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ВАРЛАМ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–й сессии (шес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28.12.2020г.                                                                                                         № 2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Варламовского сельсовета </w:t>
      </w:r>
    </w:p>
    <w:p>
      <w:pPr>
        <w:pStyle w:val="Normal"/>
        <w:jc w:val="center"/>
        <w:rPr/>
      </w:pPr>
      <w:r>
        <w:rPr>
          <w:b/>
        </w:rPr>
        <w:t>на 2021 год и плановый период 2022 и 2023 годо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Статья 1. Основные характеристики бюджета Варламовского сельсовета на 2021 год и плановый период 2022 и 2023 годов</w:t>
      </w:r>
    </w:p>
    <w:p>
      <w:pPr>
        <w:pStyle w:val="Normal"/>
        <w:jc w:val="both"/>
        <w:rPr/>
      </w:pPr>
      <w:r>
        <w:rPr/>
        <w:t>1.  Утвердить основные характеристики бюджета Варламовского сельсовета на 2021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6865,2 тыс. руб., в том числе безвозмездные поступления в сумме 5380,0 тыс. руб., из них общий объем межбюджетных трансфертов, получаемых из других бюджетов Российской Федерации в сумме 5380,0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бщий объем расходов бюджета поселения в сумме 6865,2 тыс.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2. Утвердить основные характеристики бюджета Варламовского сельсовета на 2022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3472,1 тыс. руб., в том числе безвозмездные поступления в сумме 1869,8тыс. руб., из них общий объем межбюджетных трансфертов, получаемых из других бюджетов Российской Федерации в сумме 1869,8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бщий объем расходов бюджета поселения в сумме 3472,1 тыс. руб., в т.ч. условно утвержденные расходы 84,0 тыс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3. Утвердить основные характеристики бюджета Варламовского сельсовета на 2023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4087,6 тыс. руб., в том числе безвозмездные поступления в сумме 2336,2 тыс. руб., из них общий объем межбюджетных трансфертов, получаемых из других бюджетов Российской Федерации в сумме 2336,2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бщий объем расходов бюджета поселения в сумме 4087,6 тыс.руб., в т.ч. условно утвержденные расходы 198,6 тыс.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бюджет поселения утверждается без дефиц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2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твердить перечень главных администраторов доходов бюджета Варламовского сельсовета на 2021 год и плановый период 2022 и 2023 годов согласно приложению 1 к настоящему решению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главные администраторы доходов бюджета Варламовского сельсовета, за исключением безвозмездных поступлений (таблица 1)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главные администраторы безвозмездных поступлений согласно (таблица 2) к настоящему решен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Утвердить перечень главных администраторов источников финансирования дефицита бюджета поселения на 2021 год и плановый период 2022 и 2023 годов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4) Установить, что администрация Варламовского сельсовета вправе в случае изменения в 2021 году и плановом периоде 2022 и 2023 годов перечня и (или) полномочий главных администраторов доходов бюджета поселений или главных администраторов источников финансирования дефицита бюджета поселения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поселения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без внесения изменений в настоящее реш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3. Формирование доходов местного бюджет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становить, что доходы бюджета Варламовского сельсовета на 2021 год и плановый период 2022-2023 годы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Утвердить «Доходы бюджета Варламовского сельсовета на 2021 год и плановый период 2022 и 2023 годов»:</w:t>
      </w:r>
    </w:p>
    <w:p>
      <w:pPr>
        <w:pStyle w:val="Normal"/>
        <w:jc w:val="both"/>
        <w:rPr/>
      </w:pPr>
      <w:r>
        <w:rPr/>
        <w:t>1) на 2021 год приложение 3 (таблица 1) к настоящему решению;</w:t>
      </w:r>
    </w:p>
    <w:p>
      <w:pPr>
        <w:pStyle w:val="Normal"/>
        <w:jc w:val="both"/>
        <w:rPr/>
      </w:pPr>
      <w:r>
        <w:rPr/>
        <w:t>2) на 2022 и 2023 годы приложение 3 (таблица 2) к настоящему решени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МКП «Дирекция единого заказчика жилищно-коммунальных услуг» за использование муниципального имущества Варламовской администрации освобождается от перечисления в бюджет Варламовского сельсовета части прибыли по итогам работы (квартал, год), остающейся после уплаты налогов и ины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4. Нормативы распределения</w:t>
      </w:r>
      <w:r>
        <w:rPr/>
        <w:t xml:space="preserve"> </w:t>
      </w:r>
      <w:r>
        <w:rPr>
          <w:b/>
        </w:rPr>
        <w:t>доходов</w:t>
      </w:r>
    </w:p>
    <w:p>
      <w:pPr>
        <w:pStyle w:val="Normal"/>
        <w:ind w:firstLine="708"/>
        <w:jc w:val="both"/>
        <w:rPr/>
      </w:pPr>
      <w:r>
        <w:rPr/>
        <w:t>Утвердить нормативы распределения доходов между бюджетами бюджетной системы РФ на 2021 год и плановый период 2022 и 2023 годов, не установленных бюджетным законодательством РФ по Варламовскому сельсовету:</w:t>
      </w:r>
    </w:p>
    <w:p>
      <w:pPr>
        <w:pStyle w:val="Normal"/>
        <w:jc w:val="both"/>
        <w:rPr/>
      </w:pPr>
      <w:r>
        <w:rPr/>
        <w:t xml:space="preserve">- в части налоговых и неналоговых доходов согласно приложения 9.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Статья 5. Особенности заключения и оплаты договоров (муниципальных контракт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Заключение и оплата казенными учреждениями и администрацией Варламовского сельсовета договоров, исполнение которых осуществляется за счет средств бюджета сельсов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Обязательства по договорам, исполнения которых осуществляется за счет средств бюджета поселения, принятые казенными учреждениями и администрацией Варлам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казенные учреждения и администрация Варламов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/>
        <w:t xml:space="preserve">1) в размере 100 процентов суммы договора (контракта) -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- и железнодорожных билетов, билетов для проезда городским и пригородным транспортом, путевок на санаторно-курортное лечение, </w:t>
      </w:r>
    </w:p>
    <w:p>
      <w:pPr>
        <w:pStyle w:val="Normal"/>
        <w:jc w:val="both"/>
        <w:rPr/>
      </w:pPr>
      <w:r>
        <w:rPr/>
        <w:t>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jc w:val="both"/>
        <w:rPr/>
      </w:pPr>
      <w:r>
        <w:rPr/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/>
      </w:pPr>
      <w:r>
        <w:rPr/>
        <w:t>3) в размере 100 процентов суммы договора (контракта) – по распоряжению администрации Варламов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6. Бюджетные ассигнования бюджета поселения на 2021 год и плановый период 2022 и 2023 годов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) на 2021 год согласно таблицы 1 приложения 4 к настоящему решению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) на 2022 и 2023 годы согласно таблицы 2 приложения 4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2. Утвердить ведомственную структуру расходов бюджета администрации Варламовского сельсовета на 2021 год и плановый период 2022 и 2023 годов;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на 2021 год приложение 5 (таблица 1)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на 2022 и 2023 годы приложение 5 (таблица 2)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/>
        <w:t>Установить общий объем бюджетных ассигнований, направляемых на исполнение публичных нормативных обязательств, на 2021 год в сумме 91,0 тыс. рублей, на 2022 год в сумме 91,0 тыс. рублей и на 2023 год в сумме 91,0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.</w:t>
      </w:r>
      <w:r>
        <w:rPr>
          <w:lang w:val="en-US"/>
        </w:rPr>
        <w:t> </w:t>
      </w:r>
      <w:r>
        <w:rPr/>
        <w:t>Утвердить перечень публичных нормативных обязательств, подлежащих исполнению за счет средств местного бюджета:</w:t>
      </w:r>
    </w:p>
    <w:p>
      <w:pPr>
        <w:pStyle w:val="Normal"/>
        <w:autoSpaceDE w:val="false"/>
        <w:ind w:firstLine="720"/>
        <w:jc w:val="both"/>
        <w:rPr/>
      </w:pPr>
      <w:r>
        <w:rPr/>
        <w:t>1) на 2021 год согласно таблице 1 приложения 6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/>
        <w:t>2) на 2022-2023 годы согласно таблице 2 приложения 6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Варламовского сельсовета, и в пределах бюджетных ассигнований, предусмотренных ведомственной структурой расходов бюджета поселения на 2021 год и на 2022–2023 годы по соответствующим целевым статьям и виду расходов согласно приложения 4 к настоящему Решению и в порядке, установленном администрацией Варламовского сельсов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з бюджета Варламовского сельсовета предоставляются субсидии МКП «Дирекции единого заказчика ЖКХ Варламовского муниципального образования» Варламовского сельсовета Болотнинского района Новосибирской области на 2021 год в сумме 44,9 тыс. руб., на 2021-2022 года не запланирован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Статья 7. Особенности использования остатков средств, предоставленных из бюджета поселения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Установить, что неиспользованные по состоянию на 01.01.2022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8. Софинансирование расходов, осуществляемых за счет средств областного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Варлам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9. 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Утвердить источники финансирования дефицита бюджета администрации Варламовского сельсовет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на 2021 год согласно таблице 1 приложения 7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на 2022-2023 годы согласно таблице 2 приложения 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 w:val="false"/>
        <w:rPr/>
      </w:pPr>
      <w:r>
        <w:rPr>
          <w:b/>
          <w:sz w:val="24"/>
          <w:szCs w:val="24"/>
        </w:rPr>
        <w:t>Статья 10. Дорожный фонд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объем бюджетных ассигнований дорожного фонда администрации Варламовского сельсовета: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на 2021 год в сумме 726,1 тыс. рублей;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на 2022 год в сумме 768,1 тыс. рублей и на 2023 год в сумме 797,1 тыс. рублей;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Утвердить смету дорожного фонда на 2021 год согласно приложению 8 к настоящему решению.</w:t>
      </w:r>
    </w:p>
    <w:p>
      <w:pPr>
        <w:pStyle w:val="Normal"/>
        <w:tabs>
          <w:tab w:val="clear" w:pos="708"/>
          <w:tab w:val="left" w:pos="4005" w:leader="none"/>
        </w:tabs>
        <w:ind w:lef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татья 11. Муниципальный внутренний долг администрации Варламовского сельсовета и расходы на его обслуживание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Установить верхний предел муниципального долга администрации Варламовского сельсовета на 1 января 2022 года в сумме 0,0 рублей, на 01 января 2023 года сумме 0,0 т.р. и на 01 января 2024 года в сумме 0,0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Установить предельный объем расходов бюджета поселения на обслуживание муниципального долга на 2021 год в сумме 0,0 тыс. рублей, в 2022 году в сумме 0,0 тыс. руб., и 2023 году в сумме 0,0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 предельный объем муниципального долга администрации Варламовского сельсовета на 2021 год в сумме 0,0 рублей, на 2022 год  сумме 0,0 тыс. руб. и на 2023 год в сумме 0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2. Перечень межбюджетных трансфертов, передаваемых из бюджета поселения в бюджет район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Утвердить перечень межбюджетных трансфертов, передаваемых из бюджета поселения в бюджет района на 2021-2023 го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осуществление переданных полномочий контрольно-счетных органов поселения согласно приложению 10 к настоящему ре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Статья 13. Резервный фонд </w:t>
      </w:r>
    </w:p>
    <w:p>
      <w:pPr>
        <w:pStyle w:val="Normal"/>
        <w:ind w:firstLine="708"/>
        <w:jc w:val="both"/>
        <w:rPr/>
      </w:pPr>
      <w:r>
        <w:rPr/>
        <w:t>Установить предельный объем резервного фонда на 2021 год в сумме 20,6 тыс. руб., на 2022 год в сумме 10,4 тыс. руб., на 2023 год в сумме 12,3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4. Особенности исполнения бюджета поселения в 2021 год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поселения и (или) перераспределения бюджетных ассигнований между получателями бюджетных средств бюджета поселения:</w:t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главному распорядителю средств бюджета поселений по соответствующему разделу, подразделу, целевой статьи, группе и подгруппе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Варламовского сельсове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 1 января 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Варламовского сельсовета                              Председатель Совета депутатов</w:t>
      </w:r>
    </w:p>
    <w:p>
      <w:pPr>
        <w:pStyle w:val="Normal"/>
        <w:rPr/>
      </w:pPr>
      <w:r>
        <w:rPr/>
        <w:t>Болотнинского района                                               Зудовского сельсовета</w:t>
      </w:r>
    </w:p>
    <w:p>
      <w:pPr>
        <w:pStyle w:val="Normal"/>
        <w:rPr/>
      </w:pPr>
      <w:r>
        <w:rPr/>
        <w:t>Новосибирской области                                             Болотни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t xml:space="preserve">___________А. В. Приболовец                                  ___________С.М. Андронова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user</cp:lastModifiedBy>
  <cp:lastPrinted>2020-12-25T13:54:00Z</cp:lastPrinted>
  <dcterms:modified xsi:type="dcterms:W3CDTF">2020-12-25T06:54:00Z</dcterms:modified>
  <cp:revision>201</cp:revision>
  <dc:subject/>
  <dc:title>                             БАРАТАЕВСКИЙ СЕЛЬСКИЙ СОВЕТ ДЕПУТАТОВ</dc:title>
</cp:coreProperties>
</file>