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42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06.2023 г.                                                                                             №106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О внесении изменений в решение 34-й сессии № 88 от 21.12.2022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арламов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плановый период 2022 и 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34-й сессии Совета депутатов Варламовского сельсовета Болотнинского района «О бюджете Варламовского сельсовета Болотнинского района Новосибирской области на 2023 год и плановый период 2024 и 2025 годов» № 88 от 21.12.2022 г 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п.1. Статья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Варламовского сельсовета Болотнинского района Новосибирской области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0190,4 тыс. руб., в том числе объем безвозмездных поступлений в сумме 8474,0 тыс. руб., из них объем межбюджетных трансфертов, получаемых из других бюджетов бюджетной системы Российской Федерации в сумме 8474,0 тыс. руб., в том числе объем субсидий, субвенций и иных межбюджетных трансфертов, имеющих целевое назначение, в сумме 5648,8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0443,4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253,0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Утвердить приложение 2 «Доходы бюджета Варламовского сельсовета на 2023 год и плановый период 2024 и 2025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Утвердить приложение 3 «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3 год и плановый период 2024 и 2025 годов»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Утвердить приложение 4 «Ведомственная структура расходов бюджета Варламовского сельсовета на 2023 год и плановый период 2024 и 2025 годов в прилагаемой редакции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твердить приложение 7 «Источники финансирования дефицита местного бюджета на 2023 год и плановый период 2024 и 2025 годов в прилагаемой редакции согласно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Направить настоящее решение Главе Варламовского сельсовета Болотнинского района Новосибирской области для подписания, опубликования в периодическом печатном издании официальный вестник Варлам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             Главы Варламовского сельсовет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арламовского сельсовета                        Болотнинского район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олотнинского района                               Новосибирской области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                                                                            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С.М. Андронова                     </w:t>
              <w:softHyphen/>
              <w:t>___________А.В. Приболов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25:00Z</dcterms:created>
  <dc:creator>Ира</dc:creator>
  <dc:description/>
  <cp:keywords/>
  <dc:language>en-US</dc:language>
  <cp:lastModifiedBy>Пользователь Windows</cp:lastModifiedBy>
  <cp:lastPrinted>2023-06-29T09:48:00Z</cp:lastPrinted>
  <dcterms:modified xsi:type="dcterms:W3CDTF">2023-06-29T02:56:00Z</dcterms:modified>
  <cp:revision>424</cp:revision>
  <dc:subject/>
  <dc:title>                             БАРАТАЕВСКИЙ СЕЛЬСКИЙ СОВЕТ ДЕПУТАТОВ</dc:title>
</cp:coreProperties>
</file>