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21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администрации Варламовского сельсовета Болотнинского района Новосибирской области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администрации Варламовского сельсовета Болотнинского района Новосибирской области на 2022 год и плановый период 2023 и 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администрации Варламовского сельсовета Болотн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8232,5 тыс. руб., в том числе объем безвозмездных поступлений в сумме 6695,6 тыс. руб., из них объем межбюджетных трансфертов, получаемых из других бюджетов бюджетной системы Российской Федерации в сумме 6695,6 тыс. руб., в том числе объем субсидий, субвенций и иных межбюджетных трансфертов, имеющих целевое назначение, в сумме 3927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8232,5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администрации Варламовского сельсовета Болотнинского района Новосибирской области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3 год в сумме 3928,7 тыс. руб., в том числе объем безвозмездных поступлений в сумме 2366,6 тыс. руб., из них объем межбюджетных трансфертов, получаемых из других бюджетов бюджетной системы Российской Федерации, в сумме 2366,6 тыс. руб, в том числе объем субсидий, субвенций и иных межбюджетных трансфертов, имеющих целевое назначение, в сумме 117,7 тыс.руб., и на 2024 год в сумме 3333,4 тыс.руб., в том числе объем безвозмездных поступлений в сумме 1615,4 тыс. руб., из них объем межбюджетных трансфертов, получаемых из других бюджетов бюджетной системы Российской Федерации в сумме 1615,4 тыс. руб., в том числе объем субсидий, субвенций и иных межбюджетных трансфертов, имеющих целевое назначение, в сумме 121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3928,7 тыс. руб., в том числе условно утвержденные расходы в сумме 95,3 тыс. руб., и на 2024 год в сумме 3333,4 тыс.руб., в том числе условно утвержденные расходы в сумме 160,6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фицит местного бюджета на 2023 год в сумме 0,0 руб., дефицит местного бюджета на 2024 год в сумме 0,0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местного бюджета и главные администраторы источников финансирования дефицита местного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и коды главных администраторов доходов местного бюджета согласно приложению 1 к настоящему Решению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и коды главных администраторов налоговых и неналоговых доходов местного бюджета согласно таблице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и коды главных администраторов безвозмездных поступлений местного бюджета согласно таблице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и коды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, что администрация Варламовского сельсовета вправе, в случае изменения в 2022 году и плановом периоде 2023 и 2024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,  при определении принципов назначения структуры кодов и присвоении кодов классификации доходов бюджета поселения и источников финансирования дефицита бюджета поселения,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3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Варламовского сельсовета на 2022 год и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Варламовского сельсовета на 2022 год и плановый период 2023 и 2024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и плановый период 2023 и 2024 годов приложение 3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5. Бюджетные ассигнования местного бюджета на 2022 год и плановый период 2023 и 2024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2 год и плановый период 2023 и 2024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и плановый период 2023 и 2024 годов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администрации Варламовского сельсовета на 2022 год и плановый период 2023 и 2024 годов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Варламовского сельсовета на 2022 год в сумме 24,7 тыс. руб., в плановом периоде 2023 года в сумме 11,8 тыс. руб., 2024 года в сумме 1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2 год в сумме 90,7 тыс.руб., на 2023 год в сумме 95,3 тыс.руб. и на 2024 год в сумме 160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администрации Варламовского сельсовета, направляемых на исполнение публичных нормативных обязательств на 2022 год и плановый период 2023 и 2024 годов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становить, что в 2022-2024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Варлам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22 год и на 2023 и 2024 годов по соответствующи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ым статьям и виду расходов, согласно приложения 7 к настоящему Решению и в порядке, утвержденном администрацией Варламовского сельсовета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6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Варлам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ые межбюджетные трансферты, передаваемые из бюджета администрации Варламовского сельсов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администрации Варламовского сельсовета в бюджет других бюджетов бюджетной системы Российской Федерации на 2022 год в сумме 32,3 тыс.руб., на 2022 год в сумме 28,6 тыс.руб., на 2023 год в сумме 24,1 тыс.руб., согласно приложения 9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администрации Варлам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администрации Варламовского сельсовета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825,4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864,6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911,5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10. Муниципальные внутренние заимствова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Утвердить программу муниципальных внутренних заимствований администрации Варламовского сельсовет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2022 год и плановый период 2023 и 2024 годов согласно</w:t>
      </w:r>
      <w:r>
        <w:rPr>
          <w:rFonts w:eastAsia="Calibri"/>
          <w:b/>
          <w:sz w:val="28"/>
          <w:szCs w:val="28"/>
          <w:lang w:eastAsia="en-US"/>
        </w:rPr>
        <w:t xml:space="preserve"> Приложению 11</w:t>
      </w:r>
      <w:r>
        <w:rPr>
          <w:rFonts w:eastAsia="Calibri"/>
          <w:sz w:val="28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bCs/>
            <w:sz w:val="28"/>
            <w:szCs w:val="28"/>
          </w:rPr>
          <w:t>Программой</w:t>
        </w:r>
      </w:hyperlink>
      <w:r>
        <w:rPr>
          <w:bCs/>
          <w:sz w:val="28"/>
          <w:szCs w:val="28"/>
        </w:rPr>
        <w:t xml:space="preserve"> муниципальных внутренних заимствований </w:t>
      </w:r>
      <w:r>
        <w:rPr>
          <w:rFonts w:eastAsia="Calibri"/>
          <w:sz w:val="28"/>
          <w:szCs w:val="28"/>
          <w:lang w:eastAsia="en-US"/>
        </w:rPr>
        <w:t>администрации Варламовского сельсовета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eastAsia="Calibri"/>
          <w:sz w:val="28"/>
          <w:szCs w:val="28"/>
          <w:lang w:eastAsia="en-US"/>
        </w:rPr>
        <w:t>администрации Варламовского сельсовета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едоставить право администрации </w:t>
      </w:r>
      <w:r>
        <w:rPr>
          <w:rFonts w:eastAsia="Calibri"/>
          <w:sz w:val="28"/>
          <w:szCs w:val="28"/>
          <w:lang w:eastAsia="en-US"/>
        </w:rPr>
        <w:t xml:space="preserve">Варламовского сельсовета </w:t>
      </w:r>
      <w:r>
        <w:rPr>
          <w:rFonts w:eastAsia="Calibri"/>
          <w:bCs/>
          <w:sz w:val="28"/>
          <w:szCs w:val="28"/>
          <w:lang w:eastAsia="en-US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ом 2 статьи 93.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Бюджетного кодекса Российской Федерации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b/>
          <w:sz w:val="28"/>
          <w:szCs w:val="28"/>
        </w:rPr>
        <w:t xml:space="preserve">Статья 11. Предоставление муниципальных гарантий </w:t>
      </w:r>
      <w:r>
        <w:rPr>
          <w:rFonts w:eastAsia="Calibri"/>
          <w:b/>
          <w:sz w:val="28"/>
          <w:szCs w:val="28"/>
          <w:lang w:eastAsia="en-US"/>
        </w:rPr>
        <w:t>администрации Варламовского сельсовета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в валюте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 программу муниципальных гарантий администрации Варламовского сельсовет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валюте Российской Федерации на 2022 год и плановый период 2023 и 2024 годов согласно </w:t>
      </w:r>
      <w:r>
        <w:rPr>
          <w:rFonts w:eastAsia="Calibri"/>
          <w:b/>
          <w:sz w:val="28"/>
          <w:szCs w:val="28"/>
          <w:lang w:eastAsia="en-US"/>
        </w:rPr>
        <w:t>Приложению 12 к</w:t>
      </w:r>
      <w:r>
        <w:rPr>
          <w:rFonts w:eastAsia="Calibri"/>
          <w:sz w:val="28"/>
          <w:szCs w:val="28"/>
          <w:lang w:eastAsia="en-US"/>
        </w:rPr>
        <w:t xml:space="preserve">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2. Возврат остатков субсидий, предоставленных из местного бюджета администрации Варламовского сельсовета Болотн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статки не использованных в текущем финансовом году субсидий, предоставленных из местного бюджета, муниципальным автономным учреждениям 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Варламовского сельсовета Болотнинского района Новосибирской области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Варламовского сельсовета на 1 января 2023 года в сумме 0,0 тыс. рублей, на 01 января 2024 года в сумме 0,0 тыс. руб. и на 01 января 2025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Варламовского сельсовета на 2022 год в сумме 0,0 тыс. рублей, на 2023 год в сумме 0,0 тыс. руб. и на 2024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объем расходов местного бюджета на обслуживание муниципального долга на 2022 год в сумме 0,0 тыс. рублей, в 2023 году в сумме 0,0 т.р. и 2024 году в сумме 0,0 т.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3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6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____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арлам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Варлам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7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ского сельсовета                                                          А.В. Приболо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арлам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0-11-26T11:41:00Z</cp:lastPrinted>
  <dcterms:modified xsi:type="dcterms:W3CDTF">2021-11-12T05:05:00Z</dcterms:modified>
  <cp:revision>385</cp:revision>
  <dc:subject/>
  <dc:title>                             БАРАТАЕВСКИЙ СЕЛЬСКИЙ СОВЕТ ДЕПУТАТОВ</dc:title>
</cp:coreProperties>
</file>