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22 г.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Варламовского сельсовета Болотнинского района Новосибирской области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Варламовского сельсовета Болотнинского района Новосибирской области на 2023 год и плановый период 2024 и 202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Варламовского сельсовета Болотнинского района Новосибирской области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9218,4 тыс. руб., в том числе объем безвозмездных поступлений в сумме 7501,9 тыс. руб., из них объем межбюджетных трансфертов, получаемых из других бюджетов бюджетной системы Российской Федерации в сумме 7501,9 тыс. руб., в том числе объем субсидий, субвенций и иных межбюджетных трансфертов, имеющих целевое назначение, в сумме 4676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9218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Варламовского сельсовета Болотнинского района Новосибирской области на плановый период 2024 и 2025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4 год в сумме 3673,9 тыс. руб., в том числе объем безвозмездных поступлений в сумме 1855,1 тыс. руб., из них объем межбюджетных трансфертов, получаемых из других бюджетов бюджетной системы Российской Федерации, в сумме 1855,1 тыс. руб., в том числе объем субсидий, субвенций и иных межбюджетных трансфертов, имеющих целевое назначение, в сумме 131,7 тыс. руб., и на 2025 год в сумме 4040,9 тыс. руб., в том числе объем безвозмездных поступлений в сумме 1927,9 тыс. руб., из них объем межбюджетных трансфертов, получаемых из других бюджетов бюджетной системы Российской Федерации в сумме 1927,9 тыс. руб., в том числе объем субсидий, субвенций и иных межбюджетных трансфертов, имеющих целевое назначение, в сумме 136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3 год в сумме 9218,4 тыс. руб., в том числе условно утвержденные расходы в сумме 88,6 тыс. руб., и на 2025 год в сумме 4040,9 тыс. руб., в том числе условно утвержденные расходы в сумме 195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4 год в сумме 0,0 руб., дефицит местного бюджета на 2025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Варламовского сельсовета на 2023 год и плановый период 2024 и 2025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Варламовского сельсовета на 2023 год и плановый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и плановый период 2024 и 2025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3 год и плановый период 2024 и 2025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3 год и плановый период 2024 и 2025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Варламовского сельсовета на 2023 год и плановый период 2024 и 2025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Варламовского сельсовета на 2023 год в сумме 27,1 тыс. руб., в плановом периоде 2024 года в сумме 11,0 тыс. руб., 2025 года в сумме 12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3 год в сумме 108,4 тыс. руб., на 2024 год в сумме 108,4 тыс. руб. и на 2025 год в сумме 108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Варламовского сельсовета, направляемых на исполнение публичных нормативных обязательств на 2023 год и плановый период 2024 и 2025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23 год и на 2024 и 2025 годов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Варлам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Варлам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Варлам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Варламовского сельсовета в бюджет других бюджетов бюджетной системы Российской Федерации на 2022 год в сумме 41,2 тыс. руб., на 2022 год в сумме 19,6 тыс. руб., на 2023 год в сумме 16,7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Варлам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Варламо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938,5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013,4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193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Варламовского сельсовета на 1 января 2024 года в сумме 0,0 тыс. рублей, на 01 января 2025 года в сумме 0,0 тыс. руб. и на 01 января 2026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Варламовского сельсовета на 2023 год в сумме 0,0 тыс. рублей, на 2024 год в сумме 0,0 тыс. руб. и на 2025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 объем расходов местного бюджета на обслуживание муниципального долга на 2023 год в сумме 0,0 тыс. рублей, в 2024 году в сумме 0,0 т. р. и 2025 году в сумме 0,0 т. 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4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3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Варлам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Варлам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ского сельсовета                                                          А.В. Приболо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    Андронов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арлам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1:03:00Z</cp:lastPrinted>
  <dcterms:modified xsi:type="dcterms:W3CDTF">2022-11-14T08:29:00Z</dcterms:modified>
  <cp:revision>393</cp:revision>
  <dc:subject/>
  <dc:title>                             БАРАТАЕВСКИЙ СЕЛЬСКИЙ СОВЕТ ДЕПУТАТОВ</dc:title>
</cp:coreProperties>
</file>