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4780</wp:posOffset>
                </wp:positionV>
                <wp:extent cx="5669280" cy="5499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549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080"/>
                              <w:gridCol w:w="900"/>
                              <w:gridCol w:w="720"/>
                              <w:gridCol w:w="1180"/>
                              <w:gridCol w:w="454"/>
                              <w:gridCol w:w="691"/>
                              <w:gridCol w:w="15"/>
                              <w:gridCol w:w="1065"/>
                              <w:gridCol w:w="1095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0" w:right="252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bookmarkStart w:id="0" w:name="RANGE!A1%3AG15"/>
                                  <w:bookmarkStart w:id="1" w:name="RANGE!A1%3AG15"/>
                                  <w:bookmarkEnd w:id="1"/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5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роекту решения сессии совета депутатов «О бюджете Варламовского сельсовета на 2019 и плановый период 2020-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аблица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5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5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8928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еречень публичных нормативных обязательств, подлежащих исполнению за счет средств  бюджета Варламовского сельсовета на  плановый период 2020-2021 год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 т.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главного распорядителя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раздел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подраздела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целевой статьи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вида расходо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платы к пенсиям муниципальным служащи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.0.00.0202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433.05pt;mso-wrap-distance-left:9pt;mso-wrap-distance-right:9pt;mso-wrap-distance-top:0pt;mso-wrap-distance-bottom:0pt;margin-top:11.4pt;mso-position-vertical-relative:page;margin-left:3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080"/>
                        <w:gridCol w:w="900"/>
                        <w:gridCol w:w="720"/>
                        <w:gridCol w:w="1180"/>
                        <w:gridCol w:w="454"/>
                        <w:gridCol w:w="691"/>
                        <w:gridCol w:w="15"/>
                        <w:gridCol w:w="1065"/>
                        <w:gridCol w:w="1095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20" w:right="252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bookmarkStart w:id="2" w:name="RANGE!A1%3AG15"/>
                            <w:bookmarkStart w:id="3" w:name="RANGE!A1%3AG15"/>
                            <w:bookmarkEnd w:id="3"/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gridSpan w:val="5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роекту решения сессии совета депутатов «О бюджете Варламовского сельсовета на 2019 и плановый период 2020-2021 годов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аблица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gridSpan w:val="5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gridSpan w:val="5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7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8928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еречень публичных нормативных обязательств, подлежащих исполнению за счет средств  бюджета Варламовского сельсовета на  плановый период 2020-2021 годы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ма т.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главного распорядителя бюджетных средств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раздела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подраздела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целевой статьи</w:t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вида расходов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5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1 год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платы к пенсиям муниципальным служащи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.0.00.02020</w:t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,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,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32" w:hanging="0"/>
                              <w:jc w:val="center"/>
                              <w:rPr/>
                            </w:pPr>
                            <w:r>
                              <w:rPr/>
                              <w:t>75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7:47:00Z</dcterms:created>
  <dc:creator>1</dc:creator>
  <dc:description/>
  <cp:keywords/>
  <dc:language>en-US</dc:language>
  <cp:lastModifiedBy>Natasha</cp:lastModifiedBy>
  <dcterms:modified xsi:type="dcterms:W3CDTF">2018-11-15T07:14:00Z</dcterms:modified>
  <cp:revision>21</cp:revision>
  <dc:subject/>
  <dc:title>Приложение 11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