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иложение № 9 к решению 31 - й сессии от 14.12.2017 г. № 101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ятого созыва совета депутатов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плановый период 2019 и 2020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иложение № 9 к решению 31 - й сессии от 14.12.2017 г. № 101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ятого созыва совета депутатов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на 2018 год и плановый период 2019 и 2020 годов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8 ГОД И НА ПЛАНОВЫЙ ПЕРИОД 2019 И 2020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,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UserXP</cp:lastModifiedBy>
  <cp:lastPrinted>2017-12-18T17:29:00Z</cp:lastPrinted>
  <dcterms:modified xsi:type="dcterms:W3CDTF">2017-12-18T10:29:00Z</dcterms:modified>
  <cp:revision>224</cp:revision>
  <dc:subject/>
  <dc:title>                                                                                                           Приложение  №1</dc:title>
</cp:coreProperties>
</file>