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 – й сессии (пя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4.12.2017 г.                                                                                                         № 1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«О бюджете Варламовского сельсовета на 2018 год и плановый период 2019 и 2020 годов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Варламовского сельсовета  на 2018 год и плановый период 2019 и 2020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Варламовского сельсовета  на 2018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5649,6 тыс. руб., в том числе безвозмездные поступления в сумме 4639,7 тыс. руб., из них общий объем межбюджетных трансфертов, получаемых из других бюджетов Российской Федерации в сумме 4639,7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5649,6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Варламовского сельсовета на 2019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2859,7 тыс. руб., в том числе безвозмездные поступления в сумме 1768,2 тыс. руб., из них общий объем межбюджетных трансфертов, получаемых из других бюджетов Российской Федерации в сумме 1768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2859,7 тыс. руб. в т.ч. условно утвержденные расходы 71,5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Варламовского сельсовета  на 2020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2984,2 тыс. руб., в том числе безвозмездные поступления в сумме 1878,9 тыс. руб., из них общий объем межбюджетных трансфертов, получаемых из других бюджетов Российской Федерации в сумме 1878,9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2984,2 тыс. руб. в т.ч. условно утвержденные расходы 149,2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бюджет поселения утверждается без дефиц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твердить перечень главных администраторов доходов бюджета Варламовского сельсовета на 2018 год и плановый период 2019 и 2020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лавные администраторы доходов бюджета Варламов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главные администраторы безвозмездных поступлений согласно (таблица 2)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Утвердить перечень главных администраторов источников финансирования дефицита бюджета поселения на 2018 год и плановый период 2019 и 2020 год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4) Установить, что администрация Варламовского сельсовета вправе в случае изменения в 2018 году и плановом периоде 2019 и 2020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 Варламовского сельсовета на 2018 год и плановый период 2019-2020 годы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Варламовского сельсовета на 2018 год и плановый период 2019 и 2020 годов»:</w:t>
      </w:r>
    </w:p>
    <w:p>
      <w:pPr>
        <w:pStyle w:val="Normal"/>
        <w:jc w:val="both"/>
        <w:rPr/>
      </w:pPr>
      <w:r>
        <w:rPr/>
        <w:t>1) на 2018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19 и 2020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Дирекция единого заказчика жилищно-коммунальных услуг» за использование муниципального имущества Варламовской администрации освобождается от перечисления в бюджет Варламовского сельсовета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ind w:firstLine="708"/>
        <w:jc w:val="both"/>
        <w:rPr/>
      </w:pPr>
      <w:r>
        <w:rPr/>
        <w:t>Утвердить нормативы распределения доходов между бюджетами бюджетной системы РФ на 2018 год и плановый период 2019 и 2020 годов, не установленных бюджетным законодательством РФ по Варламовскому сельсовету:</w:t>
      </w:r>
    </w:p>
    <w:p>
      <w:pPr>
        <w:pStyle w:val="Normal"/>
        <w:jc w:val="both"/>
        <w:rPr/>
      </w:pPr>
      <w:r>
        <w:rPr/>
        <w:t xml:space="preserve">1) в части налоговых и неналоговых доходов согласно  таблице 1 приложения 9,  </w:t>
      </w:r>
    </w:p>
    <w:p>
      <w:pPr>
        <w:pStyle w:val="Normal"/>
        <w:jc w:val="both"/>
        <w:rPr/>
      </w:pPr>
      <w:r>
        <w:rPr/>
        <w:t xml:space="preserve">2) в части безвозмездных поступлений согласно таблице 2 приложения 9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 и оплата казенными учреждениями и администрацией Варламов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енные учреждения и администрация Варламов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</w:t>
      </w:r>
    </w:p>
    <w:p>
      <w:pPr>
        <w:pStyle w:val="Normal"/>
        <w:jc w:val="both"/>
        <w:rPr/>
      </w:pPr>
      <w:r>
        <w:rPr/>
        <w:t>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6. Бюджетные ассигнования бюджета поселения на 2018 год и плановый период 2019 и 2020 годов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на 2018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на 2019 и 2020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2. Утвердить ведомственную структуру расходов бюджета администрации Варламовского сельсовета на 2018 год и плановый период 2019 и 2020 годов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8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19 и 2020 годы приложение 5 (таблица 2)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18 год в сумме 28,0  тыс. рублей, на 2019 год в сумме 28,0 тыс. рублей и на 2020 год в сумме 28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18 год согласно таблице 1 приложения 6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19-2020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18 год и на 2019 – 2020 годы по соответствующим целевым статьям и виду расходов согласно приложения 4 к настоящему Решению и в порядке, установленном администрацией Варламовского сельсов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з бюджета Варламовского сельсовета предоставляются субсидии  МКП «Дирекции единого заказчика ЖКХ Варламовского муниципального образования» Варламовского сельсовета Болотнинского района Новосибирской области на 2018 год в сумме 44,9 тыс. руб., на 2019-2020 года не запланирован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Установить, что неиспользованные по состоянию на  01.01.2019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8. Софинансирование расходов, осуществляемых за счет средств обла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9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твердить источники финансирования дефицита бюджета администрации Варламовского сельсов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на 2018 год согласно таблице 1 приложения 7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на 2019-2020 годы согласно таблице 2 приложения 7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 w:val="false"/>
        <w:rPr/>
      </w:pPr>
      <w:r>
        <w:rPr>
          <w:b/>
          <w:sz w:val="24"/>
          <w:szCs w:val="24"/>
        </w:rPr>
        <w:t>Статья 10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Варламов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 на 2018 год в сумме 539,9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 на 2019 год в сумме 598,5 тыс. рублей и на 2020 год в сумме 584,3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Утвердить смету дорожного фонда на 2018 год согласно приложению 8 к настоящему решению.</w:t>
      </w:r>
    </w:p>
    <w:p>
      <w:pPr>
        <w:pStyle w:val="Normal"/>
        <w:tabs>
          <w:tab w:val="clear" w:pos="708"/>
          <w:tab w:val="left" w:pos="4005" w:leader="none"/>
        </w:tabs>
        <w:ind w:lef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1. Установить верхний предел муниципального долга администрации Варламовского сельсовета на 1 января 2019 года в сумме 0,0 рублей, на 01 января 2020 года  сумме 0,0 т.р. и на 01 января 2021 года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становить предельный объем расходов бюджета поселения на обслуживание муниципального долга на 2018 год в сумме 0,0 тыс. рублей, в 2019 году в сумме 0,0 тыс. руб., и 2020 году в сумме 0,0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 предельный объем муниципального долга администрации Варламовского сельсовета на 2018 год в сумме 0,0 рублей, на 2019 год  сумме 0,0 тыс. руб. и на 2020 год в сумме 0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Утвердить перечень межбюджетных трансфертов, передаваемых из бюджета поселения в бюджет района на 2018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 осуществление переданных полномочий контрольно-счетных органов поселения в сумме 22,9 тыс. руб. согласно таблице 1 приложения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ind w:firstLine="708"/>
        <w:jc w:val="both"/>
        <w:rPr/>
      </w:pPr>
      <w:r>
        <w:rPr/>
        <w:t>Установить предельный объем резервного фонда на 2018 год в сумме 17,1 тыс. руб.,  на 2019 год в сумме 5,7 тыс. руб., на 2020 год в сумме 6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4. Особенности исполнения бюджета поселения в 2018 году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Варламов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1 января 201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Варламовского сельсовета                                                      А.В. Приболо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XP</cp:lastModifiedBy>
  <cp:lastPrinted>2017-12-18T16:59:00Z</cp:lastPrinted>
  <dcterms:modified xsi:type="dcterms:W3CDTF">2017-12-18T09:59:00Z</dcterms:modified>
  <cp:revision>172</cp:revision>
  <dc:subject/>
  <dc:title>                             БАРАТАЕВСКИЙ СЕЛЬСКИЙ СОВЕТ ДЕПУТАТОВ</dc:title>
</cp:coreProperties>
</file>