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6692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180"/>
                              <w:gridCol w:w="454"/>
                              <w:gridCol w:w="691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31 - й сесс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4.12.2017 г. № 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ятого созыва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 бюджете Варламовского сельсовета на 2018 и плановый период 2019-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5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8928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еречень публичных нормативных обязательств, подлежащих исполнению за счет средств  бюджета Варламовского сельсовета на  плановый период 2019-2020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7" w:hanging="87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841.9pt;mso-wrap-distance-left:9pt;mso-wrap-distance-right:9pt;mso-wrap-distance-top:0pt;mso-wrap-distance-bottom:0pt;margin-top:11.4pt;mso-position-vertical-relative:page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180"/>
                        <w:gridCol w:w="454"/>
                        <w:gridCol w:w="691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31 - й сесс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.12.2017 г. № 1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ятого созыва совета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 бюджете Варламовского сельсовета на 2018 и плановый период 2019-2020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5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8928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еречень публичных нормативных обязательств, подлежащих исполнению за счет средств  бюджета Варламовского сельсовета на  плановый период 2019-2020 год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32" w:hanging="0"/>
                              <w:jc w:val="center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7" w:hanging="8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7:00Z</dcterms:created>
  <dc:creator>1</dc:creator>
  <dc:description/>
  <cp:keywords/>
  <dc:language>en-US</dc:language>
  <cp:lastModifiedBy>UserXP</cp:lastModifiedBy>
  <cp:lastPrinted>2017-12-18T17:34:00Z</cp:lastPrinted>
  <dcterms:modified xsi:type="dcterms:W3CDTF">2017-12-18T10:34:00Z</dcterms:modified>
  <cp:revision>21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