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 седьмой сессии 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12.2023                                      с.Варламово                                           №116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4 год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0061,4 тыс. руб., в том числе объем безвозмездных поступлений в сумме 8387,9 тыс. руб., из них объем межбюджетных трансфертов, получаемых из других бюджетов бюджетной системы Российской Федерации в сумме 8387,9 тыс. руб., в том числе объем субсидий, субвенций и иных межбюджетных трансфертов, имеющих целевое назначение, в сумме 541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061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5 и 2026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4162,0 тыс. руб., в том числе объем безвозмездных поступлений в сумме 2233,6 тыс. руб., из них объем межбюджетных трансфертов, получаемых из других бюджетов бюджетной системы Российской Федерации, в сумме 2233,6 тыс. руб., в том числе объем субсидий, субвенций и иных межбюджетных трансфертов, имеющих целевое назначение, в сумме 183,7 тыс. руб., и на 2026 год в сумме 4228,4 тыс. руб., в том числе объем безвозмездных поступлений в сумме 2286,6 тыс. руб., из них объем межбюджетных трансфертов, получаемых из других бюджетов бюджетной системы Российской Федерации в сумме 2286,6 тыс. руб., в том числе объем субсидий, субвенций и иных межбюджетных трансфертов, имеющих целевое назначение, в сумме 201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4162,0 тыс. руб., в том числе условно утвержденные расходы в сумме 99,5 тыс. руб., и на 2026 год в сумме 4228,4 тыс. руб., в том числе условно утвержденные расходы в сумме 20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4 год и плановый период 2025 и 2026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и плановый период 2025 и 2026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4 год и плановый период 2025 и 2026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4 год и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4 год в сумме 29,7 тыс. руб., в плановом периоде 2025 года в сумме 11,9 тыс. руб., 2026 года в сумме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4 год в сумме 113,6 тыс. руб., на 2025 год в сумме 113,6 тыс. руб. и на 2026 год в сумме 11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4 год и на 2025 и 2026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4 год в сумме 45,9 тыс. руб., на 2025 год в сумме 19,9 тыс. руб., на 2026 год в сумме 20,1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13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07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17,2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5 года в сумме 0,0 тыс. рублей, на 01 января 2026 года в сумме 0,0 тыс. руб. и на 01 января 2027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5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39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Глава Варламовского сельсовета </w:t>
      </w:r>
    </w:p>
    <w:p>
      <w:pPr>
        <w:pStyle w:val="Style18"/>
        <w:tabs>
          <w:tab w:val="clear" w:pos="708"/>
          <w:tab w:val="left" w:pos="399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Болотнинского района</w:t>
      </w:r>
    </w:p>
    <w:p>
      <w:pPr>
        <w:pStyle w:val="Style18"/>
        <w:tabs>
          <w:tab w:val="clear" w:pos="708"/>
          <w:tab w:val="left" w:pos="238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                                     Новосибирской области                                     </w:t>
      </w:r>
    </w:p>
    <w:p>
      <w:pPr>
        <w:pStyle w:val="Style18"/>
        <w:tabs>
          <w:tab w:val="clear" w:pos="708"/>
          <w:tab w:val="left" w:pos="238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before="0" w:after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.М.Андронова                                                А.В.Прибол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23-12-18T15:04:00Z</cp:lastPrinted>
  <dcterms:modified xsi:type="dcterms:W3CDTF">2023-12-18T08:04:00Z</dcterms:modified>
  <cp:revision>401</cp:revision>
  <dc:subject/>
  <dc:title>                             БАРАТАЕВСКИЙ СЕЛЬСКИЙ СОВЕТ ДЕПУТАТОВ</dc:title>
</cp:coreProperties>
</file>