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СОВЕТ ДЕПУТАТОВ ВАРЛАМОВ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51-й сессии (пятого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7.12.2018г.                                                                                                                 № 14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бюджете Варламовского сельсовета </w:t>
      </w:r>
    </w:p>
    <w:p>
      <w:pPr>
        <w:pStyle w:val="Normal"/>
        <w:jc w:val="center"/>
        <w:rPr/>
      </w:pPr>
      <w:r>
        <w:rPr>
          <w:b/>
        </w:rPr>
        <w:t>на 2019 год и плановый период 2020 и 2021 годов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Статья 1. Основные характеристики бюджета Варламовского сельсовета на 2019 год и плановый период 2020 и 2021 годов</w:t>
      </w:r>
    </w:p>
    <w:p>
      <w:pPr>
        <w:pStyle w:val="Normal"/>
        <w:jc w:val="both"/>
        <w:rPr/>
      </w:pPr>
      <w:r>
        <w:rPr/>
        <w:t>1.  Утвердить основные характеристики бюджета Варламовского сельсовета на 2019 год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общий объем доходов бюджета поселения в сумме 7069,2 тыс. руб., в том числе безвозмездные поступления в сумме 5596,0 тыс. руб., из них общий объем межбюджетных трансфертов, получаемых из других бюджетов Российской Федерации в сумме 55969,0 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) общий объем расходов бюджета поселения в сумме 7069,2 тыс. руб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) бюджет поселения утверждается без дефицита.   </w:t>
      </w:r>
    </w:p>
    <w:p>
      <w:pPr>
        <w:pStyle w:val="Normal"/>
        <w:jc w:val="both"/>
        <w:rPr/>
      </w:pPr>
      <w:r>
        <w:rPr/>
        <w:t>2. Утвердить основные характеристики бюджета Варламовского сельсовета на 2020 год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общий объем доходов бюджета поселения в сумме 3906,9 тыс. руб., в том числе безвозмездные поступления в сумме 2162,1 тыс. руб., из них общий объем межбюджетных трансфертов, получаемых из других бюджетов Российской Федерации в сумме 2162,1 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общий объем расходов бюджета поселения в сумме 3906,9 тыс. руб., в т.ч. условно утвержденные расходы 95,4 тыс. 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) бюджет поселения утверждается без дефицита.   </w:t>
      </w:r>
    </w:p>
    <w:p>
      <w:pPr>
        <w:pStyle w:val="Normal"/>
        <w:jc w:val="both"/>
        <w:rPr/>
      </w:pPr>
      <w:r>
        <w:rPr/>
        <w:t>3. Утвердить основные характеристики бюджета Варламовского сельсовета на 2021 год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общий объем доходов бюджета поселения в сумме 3062,4 тыс. руб., в том числе безвозмездные поступления в сумме 1444,3 тыс. руб., из них общий объем межбюджетных трансфертов, получаемых из других бюджетов Российской Федерации в сумме 1444,3 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общий объем расходов бюджета поселения в сумме 3062,4 тыс.руб., в т.ч. условно утвержденные расходы 148,4 тыс. руб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) бюджет поселения утверждается без дефици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Статья 2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Утвердить перечень главных администраторов доходов бюджета Варламовского сельсовета на 2019 год и плановый период 2020 и 2021 годов согласно приложению 1 к настоящему решению, в том чис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главные администраторы доходов бюджета Варламовского сельсовета, за исключением безвозмездных поступлений (таблица 1);</w:t>
      </w:r>
    </w:p>
    <w:p>
      <w:pPr>
        <w:pStyle w:val="Normal"/>
        <w:jc w:val="both"/>
        <w:rPr/>
      </w:pPr>
      <w:r>
        <w:rPr/>
        <w:t xml:space="preserve"> </w:t>
      </w:r>
      <w:r>
        <w:rPr/>
        <w:t>2) главные администраторы безвозмездных поступлений согласно (таблица 2) к настоящему решению;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Утвердить перечень главных администраторов источников финансирования дефицита бюджета поселения на 2019 год и плановый период 2020 и 2021 годов согласно приложению 2 к настоящему решению;</w:t>
      </w:r>
    </w:p>
    <w:p>
      <w:pPr>
        <w:pStyle w:val="Normal"/>
        <w:jc w:val="both"/>
        <w:rPr/>
      </w:pPr>
      <w:r>
        <w:rPr/>
        <w:t>3. Установить, что администрация Варламовского сельсовета вправе в случае изменения в 2019 году и плановом периоде 2020 и 2021 годов перечня и (или) полномочий главных администраторов доходов бюджета поселений или главных администраторов источников финансирования дефицита бюджета поселения при определении принципов назначения, структуры кодов и присвоении кодов классификации доходов бюджета поселения и источников финансирования дефицита бюджета поселения вносить соответствующие изменения в перечень главных администраторов доходов бюджета поселения и в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а поселения или классификации источников финансирования дефицита бюджета поселения с внесением изменений в настоящее реш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Статья 3. Формирование доходов местного бюджет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становить, что доходы бюджета  Варламовского сельсовета на 2019 год и плановый период 2020-2021 годы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Утвердить приложение 3 «Доходы бюджета Варламовского сельсовета на 2019 год и плановый период 2020 и 2021 годов»:</w:t>
      </w:r>
    </w:p>
    <w:p>
      <w:pPr>
        <w:pStyle w:val="Normal"/>
        <w:jc w:val="both"/>
        <w:rPr/>
      </w:pPr>
      <w:r>
        <w:rPr/>
        <w:t>1) на 2019 год таблица 1 к настоящему решению;</w:t>
      </w:r>
    </w:p>
    <w:p>
      <w:pPr>
        <w:pStyle w:val="Normal"/>
        <w:jc w:val="both"/>
        <w:rPr/>
      </w:pPr>
      <w:r>
        <w:rPr/>
        <w:t>2) на 2020 и 2021 годы таблица 2 к настоящему решению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Установить, что МКП «Дирекция единого заказчика жилищно-коммунальных услуг» за использование муниципального имущества Варламовской администрации освобождается от перечисления в бюджет Варламовского сельсовета части прибыли по итогам работы (квартал, год), остающейся после уплаты налогов и ины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>Статья 4. Нормативы распределения</w:t>
      </w:r>
      <w:r>
        <w:rPr/>
        <w:t xml:space="preserve"> </w:t>
      </w:r>
      <w:r>
        <w:rPr>
          <w:b/>
        </w:rPr>
        <w:t>доходов</w:t>
      </w:r>
    </w:p>
    <w:p>
      <w:pPr>
        <w:pStyle w:val="Normal"/>
        <w:ind w:firstLine="708"/>
        <w:jc w:val="both"/>
        <w:rPr/>
      </w:pPr>
      <w:r>
        <w:rPr/>
        <w:t>Утвердить нормативы распределения доходов между бюджетами бюджетной системы РФ на 2019 год и плановый период 2020 и 2021 годов, не установленных бюджетным законодательством РФ по Варламовскому сельсовету:</w:t>
      </w:r>
    </w:p>
    <w:p>
      <w:pPr>
        <w:pStyle w:val="Normal"/>
        <w:jc w:val="both"/>
        <w:rPr/>
      </w:pPr>
      <w:r>
        <w:rPr/>
        <w:t xml:space="preserve">1) в части налоговых и неналоговых доходов согласно  таблице 1 приложения 4,  </w:t>
      </w:r>
    </w:p>
    <w:p>
      <w:pPr>
        <w:pStyle w:val="Normal"/>
        <w:jc w:val="both"/>
        <w:rPr/>
      </w:pPr>
      <w:r>
        <w:rPr/>
        <w:t xml:space="preserve">2) в части безвозмездных поступлений согласно таблице 2 приложения 4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Статья 5. Особенности заключения и оплаты договоров (муниципальных контрактов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Заключение  и оплата казенными учреждениями и администрацией Варламовского сельсовета договоров, исполнение которых осуществляется за счет средств бюджета сельсовета, производится в пределах утвержденных им лимитов бюджетных обязательств в соответствии с ведомственной классификацией расходов бюджета поселения и с учетом принятых и неисполненных обязательст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2. Обязательства по договорам, исполнения которых осуществляется за счет средств бюджета поселения, принятые казенными учреждениями и администрацией Варламов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Установить, что казенные учреждения и администрация Варламовского сельсовет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/>
        <w:t xml:space="preserve">1) в размере 100 процентов суммы договора (контракта) -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приобретении авиа- и железнодорожных билетов, билетов для проезда городским и пригородным транспортом, путевок на санаторно-курортное лечение, </w:t>
      </w:r>
    </w:p>
    <w:p>
      <w:pPr>
        <w:pStyle w:val="Normal"/>
        <w:jc w:val="both"/>
        <w:rPr/>
      </w:pPr>
      <w:r>
        <w:rPr/>
        <w:t>по договорам обязательного страхования гражданской ответственности владельцев транспортных средств.</w:t>
      </w:r>
    </w:p>
    <w:p>
      <w:pPr>
        <w:pStyle w:val="Normal"/>
        <w:jc w:val="both"/>
        <w:rPr/>
      </w:pPr>
      <w:r>
        <w:rPr/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/>
      </w:pPr>
      <w:r>
        <w:rPr/>
        <w:t>3) в размере 100 процентов суммы договора (контракта) – по распоряжению администрации Варламов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6. Бюджетные ассигнования бюджета поселения на 2019 год и плановый период 2020 и 2021 годов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Утверд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) на 2019 год согласно таблицы 1 приложения 5 к настоящему решению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) на 2020 и 2021 годы согласно таблицы 2 приложения 5 к настоящему решению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2. Утвердить приложение 6 ведомственную структуру расходов бюджета администрации Варламовского сельсовета на 2018 год и плановый период 2019 и 2020 годов; </w:t>
      </w:r>
    </w:p>
    <w:p>
      <w:pPr>
        <w:pStyle w:val="Normal"/>
        <w:jc w:val="both"/>
        <w:rPr/>
      </w:pPr>
      <w:r>
        <w:rPr/>
        <w:t xml:space="preserve">  </w:t>
      </w:r>
      <w:r>
        <w:rPr/>
        <w:t>1) на 2019 год  таблица 1 к настоящему решению;</w:t>
      </w:r>
    </w:p>
    <w:p>
      <w:pPr>
        <w:pStyle w:val="Normal"/>
        <w:jc w:val="both"/>
        <w:rPr/>
      </w:pPr>
      <w:r>
        <w:rPr/>
        <w:t xml:space="preserve">  </w:t>
      </w:r>
      <w:r>
        <w:rPr/>
        <w:t>2) на 2020 и 2021 годы таблица 2 к настоящему решению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/>
        <w:t>Установить общий объем бюджетных ассигнований, направляемых на исполнение публичных нормативных обязательств, на 2019 год в сумме 75,0  тыс. рублей, на 2020 год в сумме 75,0 тыс. рублей и на 2021 год в сумме 75,0 тыс. рублей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4.</w:t>
      </w:r>
      <w:r>
        <w:rPr>
          <w:lang w:val="en-US"/>
        </w:rPr>
        <w:t> </w:t>
      </w:r>
      <w:r>
        <w:rPr/>
        <w:t>Утвердить перечень публичных нормативных обязательств, подлежащих исполнению за счет средств местного бюджета:</w:t>
      </w:r>
    </w:p>
    <w:p>
      <w:pPr>
        <w:pStyle w:val="Normal"/>
        <w:autoSpaceDE w:val="false"/>
        <w:ind w:firstLine="720"/>
        <w:jc w:val="both"/>
        <w:rPr/>
      </w:pPr>
      <w:r>
        <w:rPr/>
        <w:t>1) на 2019 год согласно таблице 1 приложения 7 к настоящему  решению;</w:t>
      </w:r>
    </w:p>
    <w:p>
      <w:pPr>
        <w:pStyle w:val="Normal"/>
        <w:autoSpaceDE w:val="false"/>
        <w:ind w:firstLine="720"/>
        <w:jc w:val="both"/>
        <w:rPr/>
      </w:pPr>
      <w:r>
        <w:rPr/>
        <w:t>2) на 2020-2021 годы согласно таблице 2 приложения 7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Варламовского сельсовета, и в пределах бюджетных ассигнований, предусмотренных ведомственной структурой расходов бюджета поселения на 2019 год и на 2020–2021 годы по соответствующим целевым статьям и виду расходов согласно приложения 4 к настоящему Решению и в порядке, установленном администрацией Варламовского сельсове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Из бюджета Варламовского сельсовета предоставляются субсидии  МКП «Дирекции единого заказчика ЖКХ Варламовского муниципального образования» Варламовского сельсовета Болотнинского района Новосибирской области на 2018 год в сумме 44,9 тыс. руб., на 2020-2021 года не запланированы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b/>
        </w:rPr>
        <w:t>Статья 7. Особенности использования остатков средств, предоставленных из бюджета поселения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Установить, что неиспользованные по состоянию на  01.01.2020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8. Софинансирование расходов, осуществляемых за счет средств областного бюдже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Варламовского сельсовета с областными исполнителями государственной власти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>Статья 9. Источники финансирования дефицита бюджета поселе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 Утвердить источники финансирования дефицита бюджета администрации Варламовского сельсовета:</w:t>
      </w:r>
    </w:p>
    <w:p>
      <w:pPr>
        <w:pStyle w:val="Normal"/>
        <w:jc w:val="both"/>
        <w:rPr/>
      </w:pPr>
      <w:r>
        <w:rPr/>
        <w:t xml:space="preserve">  </w:t>
      </w:r>
      <w:r>
        <w:rPr/>
        <w:t>1) на 2019 год согласно таблице 1 приложения 8 к настоящему решению;</w:t>
      </w:r>
    </w:p>
    <w:p>
      <w:pPr>
        <w:pStyle w:val="Normal"/>
        <w:jc w:val="both"/>
        <w:rPr/>
      </w:pPr>
      <w:r>
        <w:rPr/>
        <w:t xml:space="preserve">  </w:t>
      </w:r>
      <w:r>
        <w:rPr/>
        <w:t>2) на 2020-2021 годы согласно таблице 2 приложения 8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TextBody"/>
        <w:widowControl w:val="false"/>
        <w:rPr/>
      </w:pPr>
      <w:r>
        <w:rPr>
          <w:b/>
          <w:sz w:val="24"/>
          <w:szCs w:val="24"/>
        </w:rPr>
        <w:t>Статья 10. Дорожный фонд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Утвердить объем бюджетных ассигнований дорожного фонда администрации Варламовского сельсовета:</w:t>
      </w:r>
    </w:p>
    <w:p>
      <w:pPr>
        <w:pStyle w:val="TextBody"/>
        <w:widowControl w:val="fals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) на 2019 год в сумме 688,9 тыс. рублей;</w:t>
      </w:r>
    </w:p>
    <w:p>
      <w:pPr>
        <w:pStyle w:val="TextBody"/>
        <w:widowControl w:val="fals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) на 2020 год в сумме 654,2 тыс. рублей и на 2021 год в сумме 671,9 тыс. рублей;</w:t>
      </w:r>
    </w:p>
    <w:p>
      <w:pPr>
        <w:pStyle w:val="TextBody"/>
        <w:widowControl w:val="fals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Утвердить смету дорожного фонда на 2018 год согласно приложению 9 к настоящему решению.</w:t>
      </w:r>
    </w:p>
    <w:p>
      <w:pPr>
        <w:pStyle w:val="Normal"/>
        <w:tabs>
          <w:tab w:val="clear" w:pos="708"/>
          <w:tab w:val="left" w:pos="4005" w:leader="none"/>
        </w:tabs>
        <w:ind w:lef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Статья 11. Муниципальный внутренний долг администрации Варламовского сельсовета и расходы на его обслуживание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 Установить верхний предел муниципального долга администрации Варламовского сельсовета на 1 января 2020 года в сумме 0,0 рублей, на 01 января 2021 года  сумме 0,0 т.р. и на 01 января 2022 года в сумме 0,0 тыс. ру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Установить предельный объем расходов бюджета поселения на обслуживание муниципального долга на 2019 год в сумме 0,0 тыс. рублей, в 2020 году в сумме 0,0 тыс. руб., и 2021 году в сумме 0,0 тыс. ру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Установить предельный объем муниципального долга администрации Варламовского сельсовета на 2019 год в сумме 0,0 рублей, на 2020 год  сумме 0,0 тыс. руб. и на 2021 год в сумме 0,0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2. Перечень межбюджетных трансфертов, передаваемых из бюджета поселения в бюджет район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Утвердить перечень межбюджетных трансфертов, передаваемых из бюджета поселения в бюджет района на 2019-2021 год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 осуществление переданных полномочий контрольно-счетных органов поселения согласно приложению 10 к настоящему реше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 xml:space="preserve">Статья 13. Резервный фонд </w:t>
      </w:r>
    </w:p>
    <w:p>
      <w:pPr>
        <w:pStyle w:val="Normal"/>
        <w:ind w:firstLine="708"/>
        <w:jc w:val="both"/>
        <w:rPr/>
      </w:pPr>
      <w:r>
        <w:rPr/>
        <w:t>Установить предельный объем резервного фонда на 2019 год в сумме 21,2 тыс. руб., на 2020 год в сумме 11,7 тыс. руб., на 2021 год в сумме 9,2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атья 14. Особенности исполнения бюджета поселения в 2019 году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Установить в соответствии с пунктом 8 статьи 217 Бюджетного кодекса Российской Федерации следующие основания для внесения в 2019 году изменений в показатели сводной бюджетной росписи бюджета поселения и (или) перераспределения бюджетных ассигнований между получателями бюджетных средств бюджета поселения:</w:t>
      </w:r>
    </w:p>
    <w:p>
      <w:pPr>
        <w:pStyle w:val="TextBody"/>
        <w:widowControl w:val="fals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ерераспределение бюджетных ассигнований между элементами вида расходов бюджетов в пределах общего объема бюджетных ассигнований, предусмотренных главному распорядителю средств бюджета поселений по соответствующему разделу, подразделу, целевой статьи, группе и подгруппе расходов классификации расходов бюджетов (за исключением случаев, установленных настоящим решением и принимаемыми в соответствии с ним нормативными правовыми актами администрации Варламовского сельсовет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Статья 15. Вступление в силу настоящего Решения</w:t>
      </w:r>
    </w:p>
    <w:p>
      <w:pPr>
        <w:pStyle w:val="Normal"/>
        <w:ind w:firstLine="708"/>
        <w:jc w:val="both"/>
        <w:rPr/>
      </w:pPr>
      <w:r>
        <w:rPr/>
        <w:t>Настоящее решение вступает в силу с 1 января 201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а Варламовского сельсовета                                                      А.В. Приболове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Ира</dc:creator>
  <dc:description/>
  <cp:keywords/>
  <dc:language>en-US</dc:language>
  <cp:lastModifiedBy>A-BUH1</cp:lastModifiedBy>
  <cp:lastPrinted>2018-12-20T08:00:00Z</cp:lastPrinted>
  <dcterms:modified xsi:type="dcterms:W3CDTF">2018-12-20T02:00:00Z</dcterms:modified>
  <cp:revision>174</cp:revision>
  <dc:subject/>
  <dc:title>                             БАРАТАЕВСКИЙ СЕЛЬСКИЙ СОВЕТ ДЕПУТАТОВ</dc:title>
</cp:coreProperties>
</file>