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669280" cy="564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64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180"/>
                              <w:gridCol w:w="454"/>
                              <w:gridCol w:w="691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51-й сессии от 17.12.2018г. № 143 совета депутатов «О бюджете Варламовского сельсовета на 2019 и плановый период 2020-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928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еречень публичных нормативных обязательств, подлежащих исполнению за счет средств  бюджета Варламовского сельсовета на  плановый период 2020-2021 г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т.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44.6pt;mso-wrap-distance-left:9pt;mso-wrap-distance-right:9pt;mso-wrap-distance-top:0pt;mso-wrap-distance-bottom:0pt;margin-top:11.4pt;mso-position-vertical-relative:page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180"/>
                        <w:gridCol w:w="454"/>
                        <w:gridCol w:w="691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51-й сессии от 17.12.2018г. № 143 совета депутатов «О бюджете Варламовского сельсовета на 2019 и плановый период 2020-2021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928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еречень публичных нормативных обязательств, подлежащих исполнению за счет средств  бюджета Варламовского сельсовета на  плановый период 2020-2021 год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т.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драздела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32" w:hanging="0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8:47:00Z</dcterms:created>
  <dc:creator>1</dc:creator>
  <dc:description/>
  <cp:keywords/>
  <dc:language>en-US</dc:language>
  <cp:lastModifiedBy>A-BUH1</cp:lastModifiedBy>
  <cp:lastPrinted>2018-12-20T08:08:00Z</cp:lastPrinted>
  <dcterms:modified xsi:type="dcterms:W3CDTF">2018-12-20T02:08:00Z</dcterms:modified>
  <cp:revision>23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