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4 к решению 51-й сессии            от 17.12.2018г. № 143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9 год и плановый период 2020 и 2021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51-й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от 17.12.2018г. № 143                                                                                                       совета депутатов Варламовского сельсовета  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на 2019 год и плановый период 2020 и 2021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A-BUH1</cp:lastModifiedBy>
  <cp:lastPrinted>2018-12-20T08:07:00Z</cp:lastPrinted>
  <dcterms:modified xsi:type="dcterms:W3CDTF">2018-12-20T02:07:00Z</dcterms:modified>
  <cp:revision>226</cp:revision>
  <dc:subject/>
  <dc:title>                                                                                                           Приложение  №1</dc:title>
</cp:coreProperties>
</file>