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СОВЕТ ДЕПУТАТОВ ВАРЛАМОВСКОГО СЕЛЬСОВЕТА</w:t>
      </w:r>
    </w:p>
    <w:p>
      <w:pPr>
        <w:pStyle w:val="Normal"/>
        <w:jc w:val="center"/>
        <w:rPr/>
      </w:pPr>
      <w:r>
        <w:rPr>
          <w:sz w:val="22"/>
          <w:szCs w:val="22"/>
        </w:rPr>
        <w:t>БОЛОТНИНСКОГО РАЙОНА 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 Е Ш Е Н И Е   </w:t>
      </w:r>
    </w:p>
    <w:p>
      <w:pPr>
        <w:pStyle w:val="Normal"/>
        <w:jc w:val="center"/>
        <w:rPr/>
      </w:pPr>
      <w:r>
        <w:rPr>
          <w:sz w:val="28"/>
          <w:szCs w:val="28"/>
        </w:rPr>
        <w:t>59-й сессии (шест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3.12.2024 г.                                                                                            № 148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>«О бюджете Варламовского сельсовета Болотнинского района Новосибирской области на 2025 год и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Варламовского сельсовета Болотнинского района Новосибирской области на 2025 год и плановый период 2026 и 2027 го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Варламовского сельсовета Болотнинского района Новосибирской области на 2025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общий объем доходов местного бюджета в сумме 12401,0 тыс. руб., в том числе объем безвозмездных поступлений в сумме 10402,3 тыс. руб., из них объем межбюджетных трансфертов, получаемых из других бюджетов бюджетной системы Российской Федерации в сумме 10402,3 тыс. руб., в том числе объем субсидий, субвенций и иных межбюджетных трансфертов, имеющих целевое назначение, в сумме 5887,1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общий объем расходов местного бюджета в сумме 12401,0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дефицит местного бюджета в сумме 0,0 тыс. руб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Варламовского сельсовета Болотнинского района Новосибирской области на плановый период 2026 и 2027 годов:</w:t>
      </w:r>
    </w:p>
    <w:p>
      <w:pPr>
        <w:pStyle w:val="Normal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на 2026 год в сумме 5447,8 тыс. руб., в том числе объем безвозмездных поступлений в сумме 3350,8 тыс. руб., из них объем межбюджетных трансфертов, получаемых из других бюджетов бюджетной системы Российской Федерации, в сумме 3350,8 тыс. руб., в том числе объем субсидий, субвенций и иных межбюджетных трансфертов, имеющих целевое назначение, в сумме 209,1 тыс. руб., и на 2027 год в сумме 6323,5 тыс. руб., в том числе объем безвозмездных поступлений в сумме 3589,,3 тыс. руб., из них объем межбюджетных трансфертов, получаемых из других бюджетов бюджетной системы Российской Федерации в сумме 3589,3 тыс. руб., в том числе объем субсидий, субвенций и иных межбюджетных трансфертов, имеющих целевое назначение, в сумме 216,9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на 2026 год в сумме 5447,8 тыс. руб., в том числе условно утвержденные расходы в сумме 136,2 тыс. руб., и на 2027 год в сумме 6323,5 тыс. руб., в том числе условно утвержденные расходы в сумме 316,2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местного бюджета на 2025 год в сумме 0,0 руб., дефицит местного бюджета на 2026 год в сумме 0,0 руб.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Статья 2. Нормативы распред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ходов между бюджетами бюджетной системы Российской Федерации, не установленные бюджетным Законодательством Российской Феде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5 год и плановый период 2026 и 2027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приложения 1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Формирование доходов ме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, что доходы бюджета Варламовского сельсовета на 2025 год и плановый период 2026 и 2027 годов,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а также пеней и штрафов по ним, неналоговых доходов, а также за счет безвозмездных поступ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«Доходы бюджета Варламовского сельсовета на 2025 год и плановый период 2026 и 2027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5 год и плановый период 2026 и 2027 годов приложение 2 к настоящему Решению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4. Бюджетные ассигнования местного бюджета на 2025 год и плановый период 2026 и 2027 год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в пределах общего объема расходов, установленного статьей 1 настоящего Решения, распределение бюджетных ассигнова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о разделам, подразделам, целевым статьям (муниципальным программ и непрограммным направлениям деятельности), группам и подгруппам видов расходов бюджетов на 2025 год и плановый период 2026 и 2027 годов согласно приложению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Варламовского сельсовета на 2025 год и плановый период 2026 и 2027 годов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Установить размер резервного фонда администрации Варламовского сельсовета на 2025 год в сумме 37,2 тыс. руб., в плановом периоде 2026 года в сумме 16,3 тыс. руб., 2027 года в сумме 19,0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становить общий объем бюджетных ассигнований, направленных на исполнение публичных нормативных обязательств, на 2025 год в сумме 122,1 тыс. руб., на 2026 год в сумме 122,1 тыс. руб. и на 2027 год в сумме 122,1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м и распределение бюджетных ассигнований бюджета Варламовского сельсовета, направляемых на исполнение публичных нормативных обязательств на 2025 год и плановый период 2026 и 2027 годов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 работ, оказанием услуг в случаях, если их предоставление предусмотрено федеральным законодательством, законодательством Новосибирской области и (или) нормативными актами администрации Варламовского сельсовета, и в пределах бюджетных ассигнований, предусмотренных ведомственной структурой расходов бюджета поселения на 2025 год и на 2026 и 2027 годов по соответствующ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м статьям и виду расходов, согласно приложения 4 к настоящему Решению и в порядке, утвержденном администрацией Варламовского сельсовета. 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Статья 5. Особенности заключения и оплаты договоров (муниципальных контрактов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ключение и оплата казенными, учреждениями и администрацией Варламовского сельсовета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 классификацией расходов бюджета поселения и с учетом принятых и неисполненных обязатель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бязательства по договорам, исполнения которых осуществляется за счет средств местного бюджета, принятые казенными, бюджетными учреждениями и администрацией Варламовского сельсовета сверх утвержденных им лимитов бюджетных обязательств, не подлежат санкционированию органом, осуществляющим открытие и ведение лицевых счетов для учета операций по исполнению бюдж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, что казенные учреждения и органы местного самоуправ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jc w:val="both"/>
        <w:rPr/>
      </w:pPr>
      <w:r>
        <w:rPr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 предоставлении услуг связи; </w:t>
      </w:r>
    </w:p>
    <w:p>
      <w:pPr>
        <w:pStyle w:val="Normal"/>
        <w:jc w:val="both"/>
        <w:rPr/>
      </w:pPr>
      <w:r>
        <w:rPr>
          <w:sz w:val="28"/>
          <w:szCs w:val="28"/>
        </w:rPr>
        <w:t>б) о подписке на печатные издания и об их приобретении;</w:t>
      </w:r>
    </w:p>
    <w:p>
      <w:pPr>
        <w:pStyle w:val="Normal"/>
        <w:jc w:val="both"/>
        <w:rPr/>
      </w:pPr>
      <w:r>
        <w:rPr>
          <w:sz w:val="28"/>
          <w:szCs w:val="28"/>
        </w:rPr>
        <w:t>в) об обучении на курсах повышения квалификации;</w:t>
      </w:r>
    </w:p>
    <w:p>
      <w:pPr>
        <w:pStyle w:val="Normal"/>
        <w:jc w:val="both"/>
        <w:rPr/>
      </w:pPr>
      <w:r>
        <w:rPr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jc w:val="both"/>
        <w:rPr/>
      </w:pPr>
      <w:r>
        <w:rPr>
          <w:sz w:val="28"/>
          <w:szCs w:val="28"/>
        </w:rPr>
        <w:t>д) о приобретении путевок на санаторно-курортное ле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>2) в размере 30 процентов суммы договора (контракта), если иное не предусмотрено законодательством Российской Федерации, - по остальным договорам (контракта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 размере 100 процентов суммы договора (контракта) – по распоряжению администрации Варламовского сельсо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Иные межбюджетные трансферты, передаваемые из бюджета Варламовского сельсовет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ъем иных межбюджетных трансфертов, передаваемых из бюджета Варламовского сельсовета в бюджет других бюджетов бюджетной системы Российской Федерации на 2025 год в сумме 62,0 тыс. руб., на 2026 год в сумме 27,2 тыс. руб., на 2027 год в сумме 31,6 тыс. руб., согласно приложения 6 к настоящему Решению. </w:t>
      </w:r>
    </w:p>
    <w:p>
      <w:pPr>
        <w:pStyle w:val="TextBody"/>
        <w:widowControl w:val="false"/>
        <w:rPr>
          <w:b/>
          <w:b/>
          <w:szCs w:val="28"/>
          <w:lang w:val="ru-RU"/>
        </w:rPr>
      </w:pPr>
      <w:r>
        <w:rPr>
          <w:b/>
          <w:szCs w:val="28"/>
        </w:rPr>
        <w:t xml:space="preserve">Статья </w:t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>. Дорожный фонд</w:t>
      </w:r>
      <w:r>
        <w:rPr>
          <w:b/>
          <w:szCs w:val="28"/>
          <w:lang w:val="ru-RU"/>
        </w:rPr>
        <w:t xml:space="preserve"> Варламовского сельсовета</w:t>
      </w:r>
    </w:p>
    <w:p>
      <w:pPr>
        <w:pStyle w:val="TextBody"/>
        <w:widowControl w:val="false"/>
        <w:ind w:firstLine="708"/>
        <w:rPr/>
      </w:pPr>
      <w:r>
        <w:rPr>
          <w:szCs w:val="28"/>
        </w:rPr>
        <w:t>1. Утвердить объем бюджетных ассигнований дорожного фонда Варламовского сельсовета</w:t>
      </w:r>
      <w:r>
        <w:rPr>
          <w:szCs w:val="28"/>
          <w:lang w:val="ru-RU"/>
        </w:rPr>
        <w:t>, согласно приложения 8</w:t>
      </w:r>
      <w:r>
        <w:rPr>
          <w:szCs w:val="28"/>
        </w:rPr>
        <w:t>:</w:t>
      </w:r>
    </w:p>
    <w:p>
      <w:pPr>
        <w:pStyle w:val="TextBody"/>
        <w:widowControl w:val="false"/>
        <w:rPr/>
      </w:pPr>
      <w:r>
        <w:rPr>
          <w:szCs w:val="28"/>
        </w:rPr>
        <w:t>1)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1488,0</w:t>
      </w:r>
      <w:r>
        <w:rPr>
          <w:szCs w:val="28"/>
        </w:rPr>
        <w:t xml:space="preserve"> тыс. рублей;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2) на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1546,0</w:t>
      </w:r>
      <w:r>
        <w:rPr>
          <w:szCs w:val="28"/>
        </w:rPr>
        <w:t xml:space="preserve"> тыс. рублей и на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2135,0</w:t>
      </w:r>
      <w:r>
        <w:rPr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8. Источники финансирования дефицита местного бюджета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 источники финансирования дефицита ме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5 год и плановый период 2026 и 2027 годов согласно Приложению 7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9. Муниципальный внутренний долг администрации Варламовского сельсовета и расходы на его обслуживан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внутреннего долга администрации Варламовского сельсовета на 1 января 2026 года в сумме 0,0 тыс. рублей, на 01 января 2027 года в сумме 0,0 тыс. руб. и на 01 января 2028 года в сумме 0,0 тыс.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ьзования остатков средств, предоставленных из областного бюджета в бюджет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, что неиспользованные по состоянию на 01.01.2026 года целевые средства, переданные из областного бюджета в бюджет поселения, подлежат возврату в доход областного бюджета. Зачисление в доход областного бюджета неиспользованные остатки целевых средств могут быть возвращены в бюджет поселения при установлении наличия потребности в использовании их на те же цели, в соответствии с решением главных администраторов дохода областного бюджета от возврата неиспользованных остатках целевых средст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Софинансирование расходов, осуществляемых за счет средств обла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, что средства бюджета поселения, предусмотренные на условиях софинансирования расходов, осуществляемых за счет средств областного бюджета, расходуются в соответствии с установленными нормативами софинансирования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указанных расходов бюджета поселения определяется в пределах бюджетных ассигнований, утвержденных настоящим Решением, исходя из утвержденного объема средств областного бюджета на соответствующие цели, если иное не предусмотрено законами Новосибирской области, нормативными правовыми актами Правительства Новосибирской области, а также соглашениями, заключенными администрацией Варламовского сельсовета с областными исполнителями государственной власти Новосиби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2. Особенности исполнения местного бюджета в 2025 году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5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Варламовского сельсовета Болотн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администрации Варламовского сельсовета Болотнинского района Новосиби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3. 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5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ламовского сельсовета                                                          Приболовец</w:t>
      </w:r>
      <w:r>
        <w:rPr/>
        <w:t xml:space="preserve"> </w:t>
      </w:r>
      <w:r>
        <w:rPr>
          <w:sz w:val="28"/>
          <w:szCs w:val="28"/>
        </w:rPr>
        <w:t>А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вета депутатов                                                 Андронова С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Варлам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1:25:00Z</dcterms:created>
  <dc:creator>Ира</dc:creator>
  <dc:description/>
  <cp:keywords/>
  <dc:language>en-US</dc:language>
  <cp:lastModifiedBy>Пользователь Windows</cp:lastModifiedBy>
  <cp:lastPrinted>2022-11-16T15:19:00Z</cp:lastPrinted>
  <dcterms:modified xsi:type="dcterms:W3CDTF">2024-12-20T03:45:00Z</dcterms:modified>
  <cp:revision>405</cp:revision>
  <dc:subject/>
  <dc:title>                             БАРАТАЕВСКИЙ СЕЛЬСКИЙ СОВЕТ ДЕПУТАТОВ</dc:title>
</cp:coreProperties>
</file>