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49595" cy="548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48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925"/>
                              <w:gridCol w:w="454"/>
                              <w:gridCol w:w="691"/>
                              <w:gridCol w:w="15"/>
                              <w:gridCol w:w="1065"/>
                              <w:gridCol w:w="131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0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7-й сессии от 28.12.2020 г.                                              № 20 совета депутатов «О бюджете Варламовского сельсовета на 2021 и плановый период 2022-2023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897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ечень публичных нормативных обязательств, подлежащих исполнению за счет средств  бюджета Варламовского сельсовета на 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022-2023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32.15pt;mso-wrap-distance-left:9pt;mso-wrap-distance-right:9pt;mso-wrap-distance-top:0pt;mso-wrap-distance-bottom:0pt;margin-top:11.4pt;mso-position-vertical-relative:page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925"/>
                        <w:gridCol w:w="454"/>
                        <w:gridCol w:w="691"/>
                        <w:gridCol w:w="15"/>
                        <w:gridCol w:w="1065"/>
                        <w:gridCol w:w="131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-505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7-й сессии от 28.12.2020 г.                                              № 20 совета депутатов «О бюджете Варламовского сельсовета на 2021 и плановый период 2022-2023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897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речень публичных нормативных обязательств, подлежащих исполнению за счет средств  бюджета Варламовского сельсовета на  плановый 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022-2023 год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3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3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0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9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7:00Z</dcterms:created>
  <dc:creator>1</dc:creator>
  <dc:description/>
  <cp:keywords/>
  <dc:language>en-US</dc:language>
  <cp:lastModifiedBy>user</cp:lastModifiedBy>
  <cp:lastPrinted>2020-12-25T13:58:00Z</cp:lastPrinted>
  <dcterms:modified xsi:type="dcterms:W3CDTF">2020-12-25T07:28:00Z</dcterms:modified>
  <cp:revision>28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