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четвертой сессии 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12. 2022                                  с.Варламово                                             №  88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Об утверждении бюджета Варламовского сельсовета Болотнинского района Новосибирской области 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3 год и плановый период 2024 и 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499,0 тыс. руб., в том числе объем безвозмездных поступлений в сумме 7782,5 тыс. руб., из них объем межбюджетных трансфертов, получаемых из других бюджетов бюджетной системы Российской Федерации в сумме 7782,5 тыс. руб., в том числе объем субсидий, субвенций и иных межбюджетных трансфертов, имеющих целевое назначение, в сумме 4960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499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4 и 2025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3681,8 тыс. руб., в том числе объем безвозмездных поступлений в сумме 1863,0 тыс. руб., из них объем межбюджетных трансфертов, получаемых из других бюджетов бюджетной системы Российской Федерации, в сумме 1863,0 тыс. руб., в том числе объем субсидий, субвенций и иных межбюджетных трансфертов, имеющих целевое назначение, в сумме 139,6 тыс. руб., и на 2025 год в сумме 4047,7 тыс. руб., в том числе объем безвозмездных поступлений в сумме 1934,7 тыс. руб., из них объем межбюджетных трансфертов, получаемых из других бюджетов бюджетной системы Российской Федерации в сумме 1934,7 тыс. руб., в том числе объем субсидий, субвенций и иных межбюджетных трансфертов, имеющих целевое назначение, в сумме 143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4 год в сумме 9226,34 тыс. руб., в том числе условно утвержденные расходы в сумме 88,6 тыс. руб., и на 2025 год в сумме 4047,7 тыс. руб., в том числе условно утвержденные расходы в сумме 195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год в сумме 0,0 руб., дефицит местного бюджета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3 год и плановый период 2024 и 2025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и плановый период 2024 и 2025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3 год и плановый период 2024 и 2025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3 год и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3 год в сумме 27,1 тыс. руб., в плановом периоде 2024 года в сумме 11,0 тыс. руб., 2025 года в сумме 12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3 год в сумме 108,4 тыс. руб., на 2024 год в сумме 108,4 тыс. руб. и на 2025 год в сумме 10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3 год и плановый период 2024 и 2025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3 год и на 2024 и 2025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2 год в сумме 46,1 тыс. руб., на 2023 год в сумме 18,4 тыс. руб., на 2024 год в сумме 20,2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938,5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13,4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193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4 года в сумме 0,0 тыс. рублей, на 01 января 2025 года в сумме 0,0 тыс. руб. и на 01 января 2026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Варламовского сельсовета на 2023 год в сумме 0,0 тыс. рублей, на 2024 год в сумме 0,0 тыс. руб. и на 2025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 объем расходов местного бюджета на обслуживание муниципального долга на 2023 год в сумме 0,0 тыс. рублей, в 2024 году в сумме 0,0 т. р. и 2025 году в сумме 0,0 т. 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4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3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ского сельсовета                                                          А.В. Прибол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Андронов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арлам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777</cp:lastModifiedBy>
  <cp:lastPrinted>2022-11-16T15:19:00Z</cp:lastPrinted>
  <dcterms:modified xsi:type="dcterms:W3CDTF">2022-12-23T03:15:00Z</dcterms:modified>
  <cp:revision>398</cp:revision>
  <dc:subject/>
  <dc:title>                             БАРАТАЕВСКИЙ СЕЛЬСКИЙ СОВЕТ ДЕПУТАТОВ</dc:title>
</cp:coreProperties>
</file>