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ЛАМ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ОТН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Тридцать второй сессии (шестого созыва)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1.2022</w:t>
        <w:tab/>
        <w:t xml:space="preserve"> с.Варламово                                    </w:t>
      </w:r>
      <w:r>
        <w:rPr>
          <w:b/>
          <w:iCs/>
          <w:spacing w:val="-22"/>
          <w:sz w:val="28"/>
          <w:szCs w:val="28"/>
        </w:rPr>
        <w:t>№ 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б утверждении проекта бюджета Варламовского сельсовета Болотнинского района Новосибирской области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Варламовского сельсовета Болотнинского района Новосибирской области на 2023 год и плановый период 2024 и 2025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Варламовского сельсовета Болотнинского района Новосибирской области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9218,4 тыс. руб., в том числе объем безвозмездных поступлений в сумме 7501,9 тыс. руб., из них объем межбюджетных трансфертов, получаемых из других бюджетов бюджетной системы Российской Федерации в сумме 7501,9 тыс. руб., в том числе объем субсидий, субвенций и иных межбюджетных трансфертов, имеющих целевое назначение, в сумме 4676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9218,4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Варламовского сельсовета Болотнинского района Новосибирской области на плановый период 2024 и 2025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4 год в сумме 3673,9 тыс. руб., в том числе объем безвозмездных поступлений в сумме 1855,1 тыс. руб., из них объем межбюджетных трансфертов, получаемых из других бюджетов бюджетной системы Российской Федерации, в сумме 1855,1 тыс. руб., в том числе объем субсидий, субвенций и иных межбюджетных трансфертов, имеющих целевое назначение, в сумме 131,7 тыс. руб., и на 2025 год в сумме 4040,9 тыс. руб., в том числе объем безвозмездных поступлений в сумме 1927,9 тыс. руб., из них объем межбюджетных трансфертов, получаемых из других бюджетов бюджетной системы Российской Федерации в сумме 1927,9 тыс. руб., в том числе объем субсидий, субвенций и иных межбюджетных трансфертов, имеющих целевое назначение, в сумме 136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3 год в сумме 9218,4 тыс. руб., в том числе условно утвержденные расходы в сумме 88,6 тыс. руб., и на 2025 год в сумме 4040,9 тыс. руб., в том числе условно утвержденные расходы в сумме 195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4 год в сумме 0,0 руб., дефицит местного бюджета на 2025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Варламовского сельсовета на 2023 год и плановый период 2024 и 2025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Варламовского сельсовета на 2023 год и плановый период 2024 и 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и плановый период 2024 и 2025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3 год и плановый период 2024 и 2025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3 год и плановый период 2024 и 2025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Варламовского сельсовета на 2023 год и плановый период 2024 и 2025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Варламовского сельсовета на 2023 год в сумме 27,1 тыс. руб., в плановом периоде 2024 года в сумме 11,0 тыс. руб., 2025 года в сумме 12,1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3 год в сумме 108,4 тыс. руб., на 2024 год в сумме 108,4 тыс. руб. и на 2025 год в сумме 108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Варламовского сельсовета, направляемых на исполнение публичных нормативных обязательств на 2023 год и плановый период 2024 и 2025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Варламовского сельсовета, и в пределах бюджетных ассигнований, предусмотренных ведомственной структурой расходов бюджета поселения на 2023 год и на 2024 и 2025 годов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Варламо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Варламо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Варлам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Варлам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Варламо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Варламовского сельсовета в бюджет других бюджетов бюджетной системы Российской Федерации на 2022 год в сумме 41,2 тыс. руб., на 2022 год в сумме 19,6 тыс. руб., на 2023 год в сумме 16,7 тыс. 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Варламо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Варламов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938,5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013,4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193,0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Варламо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Варламовского сельсовета на 1 января 2024 года в сумме 0,0 тыс. рублей, на 01 января 2025 года в сумме 0,0 тыс. руб. и на 01 января 2026 года в сумме 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редельный объем муниципального долга администрации Варламовского сельсовета на 2023 год в сумме 0,0 тыс. рублей, на 2024 год в сумме 0,0 тыс. руб. и на 2025 год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 объем расходов местного бюджета на обслуживание муниципального долга на 2023 год в сумме 0,0 тыс. рублей, в 2024 году в сумме 0,0 т. р. и 2025 году в сумме 0,0 т. 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4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Варлам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3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Варламо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Варламо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арламовского сельсове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олотнинского района                           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овосибирской области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Варламовского сельсовета                                                    Болотнинского района Новосибирской области                                       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____ С.М.Андроно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____________ А.В.Приболовец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User777</cp:lastModifiedBy>
  <cp:lastPrinted>2022-11-16T09:34:00Z</cp:lastPrinted>
  <dcterms:modified xsi:type="dcterms:W3CDTF">2022-11-16T02:35:00Z</dcterms:modified>
  <cp:revision>394</cp:revision>
  <dc:subject/>
  <dc:title>                             БАРАТАЕВСКИЙ СЕЛЬСКИЙ СОВЕТ ДЕПУТАТОВ</dc:title>
</cp:coreProperties>
</file>